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 NOTE: YOU WILL NOT BE ABLE TO READ THE OSHA REG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S OR MANY OF THE OPERATIONAL SUPPOR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ARCHIVE. THIS IS NORMAL.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ABLE CANNOT READ STANDARD ASCII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WORK NORMALLY WITH THE ENCLOS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ha Reg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Send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 All about Osha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.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The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follow this to the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 do not edit any files except those mentioned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ha Regs. Requires at least (9mb)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recommend at least a fast 386 and fast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though it will run on an 286 and bel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very slow because of your hardware. Its still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reading each word in the regul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486/33 will run a search in the general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the largest group} in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 This file must be chang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line. This set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 looks like this!    set osha= d:\ra\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 like this!         set osha= [your path]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directory for the files called regs [or your choi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e .exe files to this directory and un-arhiv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the file name from the dos prompt. Example|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o the Regs directory and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the name of each file. osha_a.exe will sel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the file named oshare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is file [not move it] to a safe area in case you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n ASCII text editor modify the file osharegs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isting fil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Resour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baud-r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your company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you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baud-r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you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your city and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written for use as a door with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ystem that uses the standard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ha Regs determines whether to us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or not by the command line parameter you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ll it. If you supply a path to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find a standard DORINFO1.DEF fil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 that file to take control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upply a path on the command 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in it's home directory for the OSHAREG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perat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s a BBS door on RemoteAcces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Type 7 menu selection and call a .B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working directory to that used by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 looks like this|    Yours like thi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\regs               cd\ [your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 d:\ra               regs [your path to 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   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s it. Its simple and it works. It monitors the carri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need to use anything to monitor the door. If the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 it auto resets. "You do not even need a fossil dr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, if you carry this program as a doo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recommend that a [Fee for Access] be charged.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sion but you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ha Regs (tm) (c) By Dat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ha Regs has taken a lot of time to develop to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 So YES we do expect to receive compens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Osha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gister your copy of Osha Regs. Send $45.00 U.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d $60.00 for the next update when available [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like to at this time ]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822 E. 27 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pendence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Checks or Money Orders Payable to| Sam Mc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registering your copy of Osha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Osha Regulations Change from time to time,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vailable from Data Resource for the price of $6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the US Postal Service or $55.00 U.S.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Resource BBS 816-254-8146 14400 n81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will only be sol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OSHA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sha Regs. was developed to its present format by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Daniel with communications routines written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ry of Pass-the-Bu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of hundred's of programming hours have gon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think its the best software of its kind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priced so any small company can afford qui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regulations. { the latest fine by OSHA here in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ouri Topped $1,000,000 dollars. Thats right One mill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Osha Regs Works. It searches the regul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nce of any word you type in. It then display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 section(s) that contained the common 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ccurrence of the word is always loca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f the display. It has [next page] [previous 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[next record] features. If you want a hard cop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your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OSHA Regulations change Osha Regs has a built 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rns you of expiration. The Program never Expir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read the files past the expiration date.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are not using out of date data. If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py of Osha Regs. updates are availab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he registr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The OSHA REGULATIONS change from time to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O NOT" warranty this  program to do any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Disk Space, Read Our Document Files, and Provi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 searching of our files. If you need any answ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HA REGULATIONS contact your local OSHA office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ation of their regulations. W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ible for errors or omi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rying Osha Regs. Don't forget to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