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PCB 3.15  10 Ap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the Hel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SPCB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ASM program, Check the settings under #8,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ve your ASPCB.CNF fil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