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, Copyrighted Peter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est Remote Access utility ever, well maybe not, but it's sti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iracle do? Well when someone logs on or off your board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'd like to broadcast to the other users online,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ssag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ow do I install this great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easy, just call it with a type-7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c:\ra\ just_did_something_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path to the DOOR.SYS file. Use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!!! EXITINFO.BBS and !!! NOT !!! DORINFO1.DEF.  Only DOOR.SY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ode number. If you use one of the other two, it'll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 causing the broadcast!!!? Confusing, no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DOOR.S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path to your main Remote Access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and RA.OVR are accessed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message you want to send. Make sure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instead of spaces 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seems EASY, how do I make it do something usefull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your TOP menu, you can put this in, making it AutoExecute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 c:\ra\utils\BCAST.EXE door.sys c:\ra just_logged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to the other users online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SYSTEM MESSAGE&gt;&gt;&gt; Joe User ju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ystem message is in gray and the "Press Enter to Continue" is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urrent langua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o some more useful stuff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final log off option actually load another menu, sa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UT2.MNU, then make it AutoExec BCAST with a message like "just_lef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Exec the Logoff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ny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, this program WILL check to see if the other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Not Disturb' flag on.  If it is on, BCAST will not send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much does this great util cost to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If you like it or have a suggestion or comment,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9) 660-8981 14.4k or Write me a postcard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M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A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do Netmail me at 1:2401/123 and leave a bit of info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 little clearer, I have included a couple sample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any other sharewar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her I nor MultiBoard Communications Centre is in any wa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ay happen to your system, friend, dog, or any other imag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is in any way connected to you or anyone else in the wor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or any other imaginable place, no matter how 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program on my system and it works great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, this seems neat, what else have you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at CATALOG.DOC file included with the archi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