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xtended SpeedLimitter v1.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8 Feb '94 @ 22.02 CET  �   Code By MuSkY &amp; Gfx By Freaker   �  BLaCK Ou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w all you there..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are back with a freeware release... The idea is from "The PowerPack v3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 by Cliff Watkins... But he released SpeedLim as Shareware. We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edLimit as Freeware and also did some changes... So we have to expl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little how the PPE works... (However???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re we go... Put your PPE in the logon file.  When you don't give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, the PPE will use SPEEDLIM.CFG in the path from which the the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executed.  Look at the example SPEEDLIM.CFG file included in the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details on how to configure to the max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ôDISCLAIMER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legal thingies here...  Sing it with us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tested and fully functional, however, no one can be he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onsible for damage that could follow out of using this program. 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der, the graphics artist, or any one involded in the spreading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ing, testing, ... of this PPE can or may be held responsible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PE is as free as you could think of.  Registration is not need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use the PPE in the original form.  We know it is easy to get the (c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of it, but as this is freeware, it would be very lame... The autho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erve respect for writing FREE (no payment nor registration required)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. If this PPE eats your cat, or kills your dog, then have a n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barbecue (invite us)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ôCREDITS &amp; GREETZ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� </w:t>
      </w:r>
      <w:r>
        <w:rPr/>
        <w:t>REALLY BIG HATES GO TO 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CODING .......... MuSkY    � The Shit-Lamer who wrote the ANTI-???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GFX ............. Freaker  � Trojan.  Thx to him, many HDs are EMPTY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oup greetinx go to :   NiTRO ALLIANCE, Liquid Flesh, Neon, Master Beta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Baphtomet, Ch��y, The Prophecy, CiA, 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ll the other PPE-coders, and nice guyz out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[DoX By MuSkY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