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Fak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in 20 minute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andon M. Bach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Brandon M. Bachma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 wasn't going to polute the world with this P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te a month or so ago.  However,  I decided to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with a registration fee of $0 - (you get what you pay f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you didn't pay for this documentation either &lt;smile&gt;..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if I am going to polute the BBS world even more I am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rge $$$ for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first!  You MUST have PPLC to recompile the sour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modified it for your system.  If you do not own PPL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won't due you much good until I (or Rosco-Pico-Train)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ore use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me CALLFAKE.PPE is executed it will randomly pick a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and then randomly build a user name and city, and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ET.XXX with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ut the CALLFAKE.PPE where ever you want an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executed node activity is changed for one of the fak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if you put the line "!C:\PCB\PPE\CALLFAKE.PPE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file, then each time the news was viewed it would randomly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ke node and change the status of that node.  The more pla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is PPE (ie if you put it in your NEWS &amp; LOGON &amp; LOGOFF)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the activity will change on you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  - This is a file of FIRST names that CALLFAKE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 a random name.  The first line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in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   - Same as the FIRST file but this is the LAST nam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   - Similiar to the FIRST &amp; LAST files but this is the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want to change the name of the citie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clude small towns in your calling area. Tha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ore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FAKE.P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sparse comments in the file, modify it, recompli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ive it a try.  If it doesn't work, take 2 asprin and th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uture versions it would be cool if there were also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EVENTS and DOORS, that way a node could also act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n EVENT or a fake user was in a door listed in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Similiar to the FIRST, LAST and CITY files. (picked random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dded in examples of the DOORS and EVENTS file with thi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the self-motivated over achiever that would like to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also be nice it it would also change REAL nodes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f no caller was on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.CFG file would be nice for the non-owners of PP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hanges would take another 20 minutes and I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day so enjoy what you got. &lt;sm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PL v2.00 function WRNET() would not operate properly. Don'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why.  Probably my fault, but I didn't want to waste time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 so I just use the SHELL statement and use the USERN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minds me.  The USERNET.EXE file is asumed to be pathed ou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 is not you will want to add the PATH to your USER.NET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FAKE.PPS file and recompli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BUT NOT L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n't redistribute this source code.  Just upload any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you have made and I'll add them to the source an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di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me on the Internet at "bbachma@email.state.ut.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 "bachman@eng.utah.ed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all my BBS at 801-359-1820 you can gain an INSTANT upgrade i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yping "ACCESS" at the Main Board Prompt then use the keyword "FD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at is you can by pass Call-Back Verify, don't tell my local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 YEA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a great program for your BBS (much bett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) then download the file FDC-400.ZIP from SALT AIR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FILE DOWNLOAD COUNTER for PCBoard.  Fastest, B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r file download counter yet.  Watch out for FDC v4.1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... And I wrote this documentation in 15 minutes &lt;smile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35 minutes of time so this PPE cost a total of $13.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.  (That includes electricity, and a pro-rated ren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y computer, not to mention my time.)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