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uxe Conference Menu - History of Changes / Fixes /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Release Date - Version 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4-11-94 - v2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 bugs seem to be comming up any more, but I did feel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y fit of rage and removed the display of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from the software.  You can still view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" from the conference listing screens to get Progra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ad the note at the bottom of the .doc file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.  It does madden me to see people steal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sked, you got, added the blank conference nam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  DCM will now skip any conferences with blank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3-28-94 - v2.7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minor bug in the code, no biggie, bu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re-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3-27-94 - v2.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proper screen clear if RIP mode is currently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solve most RIP problems.  Thanks to Chuck Valec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3-03-94 - v2.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net DCM.CFG file switch - "NODELAY".  By ad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line in the DCM.CFG file, you will suppress an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keyboard input from the "Press Any Key"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30-94 - v2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color screens you ased for in local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small display bug, not bigg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min. security levels for each network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level users not to be able to view a net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ish them to.  Use the new "REQLEVELx=nnn"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docs for a description.  DCMSB is the fi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evel bre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CM is now smart enough to check if you forgo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, and if so, it will look into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roper path to PCBOARD.DAT, if it was previous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16-94 - v2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better EMS and DOS version checking, as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better reporting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problem with a record size being corrupt (wrong data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display a little more info for the sysop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cided to add some nice screen displays to DCM (late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14-94 - v2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eded up the sorting proces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in the defineable color codes (Thanks Stephani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MS memory is now verified before written to / read from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l reason for this, but there was no speed decrease, s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gan work on the windows version of DCM.EXE. (Be Pati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11-94 - v2.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j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the use of PCBoard's Toolkit Library.  We'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eeding to report bugs.  (PCBoard and the Toolk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s of Clark Development C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DCM's code to allow for UNLIMITED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conferences (ANYWHERE!)  Restricted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mount of EMS memory (the more, the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CM.EXE now requires that you have EMS available for it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 You need 1 page (16,384 bytes of EMS) to proces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 conferences.  If this memory is not available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run the program.   REMEMBER - the PP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, so do not worry - the EXE file is the only EM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, and you only run it once! (Offline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DCM.PPE to handle the new way files are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te, thanks to Mike Labbe (ENC BBS) we have tested DC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7000 conferences.  The sorting takes a little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is proven to work just fine.  We're speed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04-94 - v2.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would lockup if you had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.   Special thanks to Mike Labbe for hel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02-02-94 -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the need for output file declaration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when joining conference 0 (It now aband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upport for up to 30,000 conference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d up code over 10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duced .EXE and .PPE siz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better type of (A)ll conferences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ll the conferences are actually combin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ardless of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upport for a Printer-Ready text fil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ble to download and print your comple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Flag command for users to be able to fl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-ready text file through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On-Line Help for the PPE's commands, an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o find out what the E, F, and P's we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CM will now work with a system containing NO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the sysop only defines NET1= anc C1=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network screen is thu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1-20-94 - v2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DCM to fix a problem with the SOR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so added support for up to 20,000 conferences PER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available memory - any problems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v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