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MNDS 1.1 F0R PCB0ARD 15.O+ - SYS0P C0MMAND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0U AFRAiD S0ME0NE C0ULD KN0W THE PASSW0RD 0F 0NE 0F Y0UR SyS0P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ME0NE WH0'S REALLY iNTERESTED iN HACKiNG Y0UR B0ARD - CHAN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- F0RMATiNG Y0UR HD WHiLE EXiTiNG T0 D0S 0R SUMTHiNG 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PE'S WiLL ASK F0R A PASSW0RD iF Y0U (0R THE HACKER) TRiES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0P FUNCTi0NS (C0MMANDS 1-15) (Y0U WiLL 0NLY BE ASKED F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0RD iF Y0U DiDN'T L0G 0N L0CALLY - S0 D0N'T W0ND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0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0DEM (N0 , N0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0ARD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YSCMNDS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0SE C0UNTD0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SYSCMNDS 1.1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1.PPE, 2.PPE, 3... 15.PPE  (PERHAPS 0NLY 7.PPE AND 9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U'VE G0T T0 ADD T0 Y0UR C0MMAND LiST THE 'SYS0PC0MMANDS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1                 105     \PCB\PPE\SYSCMDS\1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2                 105     \PCB\PPE\SYSCMDS\2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3                 105     \PCB\PPE\SYSCMDS\3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4                 105     \PCB\PPE\SYSCMDS\4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) 5                 105     \PCB\PPE\SYSCMDS\5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) 6                 105     \PCB\PPE\SYSCMDS\6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) 7                 105     \PCB\PPE\SYSCMDS\7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8                 105     \PCB\PPE\SYSCMDS\8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9                 105     \PCB\PPE\SYSCMDS\9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10                105     \PCB\PPE\SYSCMDS\10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) 11                105     \PCB\PPE\SYSCMDS\11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) 12                105     \PCB\PPE\SYSCMDS\12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13                105     \PCB\PPE\SYSCMDS\13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14                105     \PCB\PPE\SYSCMDS\14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15                105     \PCB\PPE\SYSCMDS\15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:19:24 ��� 04-2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PASSW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ULD BE EASY T0 BE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DiT LiNE 1 UP T0 LiNE 15 F0R THE SYS0P C0MMAND'S PASSW0RD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ASSW0RD LENGTH MAY BE 2O CHARS ! ALL ASCii CHARS ARE ALL0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&lt;--C--U--T--�--H--E--R--E--&gt;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0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&lt;--C--U--T--�--H--E--R--E--&gt;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- N0W FEEL FREE T0 USE Y0UR SYS0P C0MMANDS FR0M N0W 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T 0NLY SAFER SEX iS 0UR LiVE - SAFER B0ARDS ARE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0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0 DESCRiPTi0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O5-93</w:t>
        <w:tab/>
        <w:t>A PASSW0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0R THE SYS0PC0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0UR USERDATA !) (F.S.D -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O2-21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O2-22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O2-22-94</w:t>
        <w:tab/>
        <w:t>A WELLCUM PPE - L0GiN PR0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0 FURTHER THiS LAZY QUESTi0N : D0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0G0N PPE'S CAN BE CH0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0G0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0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O2-24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O2-28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O3-O3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O3-15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1.ZiP  O4-21-94  SyS0P C0MMAND REPLE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0LL0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FAKER ... N0T MUCH T0 EXPLAiN - EH D0D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A T00L WHiCH ENABLES Y0UR USERS T0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0 AN0THER USER FR0M HiS ACC0UNT (C00L iDEA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BW10.ZIP   ??-??-94  BiG WHO 1.0 - REALTiME WHO COMMAND - (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) VERY FAST USERS MAY W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 (NiCE FOR 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EXE   ??-??-94  iNTR0 F0R 0UR H0ME ... MCi E$CAPE$/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?Y?Z?.ZiP    ??-??-9?</w:t>
        <w:tab/>
        <w:t>A DEM0 !? SEARCHiNG F0R 0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0UR BlUE M - ALWAYS SEARCHiNG F0R iMPR0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0U WANNA GET THE LATEST RELEASES FR0M MY PPE'S AND 0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STiLL AMiGA ... WHAT'S D0iNG THE C0DE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LS0 AMiGA ... WH0 CARES - TECHN0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! JULiE !    - i STiLL L0VE Y0U - Y0U KN0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S FRESHMAN   - WELL A GUS iS REALLY EXPENSiV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00PS ... hehehe you know w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0J0 D0DGER     - SUMWHEN Y0U'LL SE A /X LiKE FAK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BUT N0T LEAST i'D SAY HELL0 T0 THE DUTCH DUDES B0B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0RRY F0R MA LAME ENGLiSH ...) |} /X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