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 any problems  or questions,  call one of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s from which you can also download  the latest Fast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request - FASTFILE or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Support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A_UTIL to reach us from  outside Sweden.  Address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chard Skalsky or Hakan Ake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Support (within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20_FASTFILE to reach us within Sweden. Address your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Skalsky or Hakan Ake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welcome to send crash or netmail to our support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FastFile Development Cen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 xml:space="preserve">SysOp: Richard Skalsky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+46 8 7595169 FidoNet: 2:201/28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The Wizard's Hea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 xml:space="preserve">SysOp: Robert Burgess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+46 8 6041712 FidoNet: 2:201/352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The Renegade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ysOp: Dale Maupin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Zornheim, Germany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+49 6131 477702 FidoNet: 2:245/5518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Pacific Coast Micr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ysOp: Mike Ehlert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 xml:space="preserve">Thousand Oaks, CA, USA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805-494-8427 FidoNet: 1:102/1001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elp and support you can also use the English FastFil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at  2:201/284 in Sweden, 1:102/1001  in USA and 2:245/5518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. If you  are interested to have this  support echo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send a mail to 2:201/284,  1:102/1001 or 2:245/5518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