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 xml:space="preserve">Gif File Previe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1.0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eat utility that allows your users  to save  time by down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very easy to install.   The configuration file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 as the executable program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GIFSEE.CFG and b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 @General Graphics|c:\files\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the enviroment variable "GIFDESK=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See program  must be run in  the same directory a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must be called with one parameter,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GIFSE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ndition is that the program GIFDESK.EXE is also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not free, 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 shareware concept.  You are  entitled to  use GifS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thirty (30) 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 this version of  GifSe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s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in Canada then please send $7 (CDN fun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or money order payable to "Multiboard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50 Mill Street, London, Ontario, Canada, N6A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outside of Canada then please send $7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s) via US check or US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s" to 150 Mill Street, London, Ontario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6A1P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SEE REGISTRAT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 Province/St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  Postal/Zip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,  ________________,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Info,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my registered version:  Snail mail        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y FidoNet Node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 you  can  Netmail 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(1:2401/123) XA,CM,V32,V42.  Registered users will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sent out, however,  unregistered users  will have to po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r responses. (Sorry, but I have to keep costs down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nd me in the RemoteAccess Utilities FidoNet area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an be FREQ'd with the magic name "GIF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n Dos 3.3 upto Dos 6.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2 and Windows 3.1, other enviroments should work fine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been tested y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esk(tm) is a copyrighted piece of freeware,  being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GifSee as legally stipulated in the GifDesk documentation.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April 24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