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GPLIB NetWare Library for FoxP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 is a NetWare API Library for FoxPro 2.X.  Using this librar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NetWare's advanced printing, securit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GPLI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network printing including print queue lists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int job status, print job deletion and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NetWare bindery.  These functions allow you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bindery to determine if a user is a member of a group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ces, password change and verification.  Buil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rvers, user groups, members of groups, security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services.  Using these functions you can ob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vailable servers, login and out of 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nformation.  Using these functions you can obta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sion, serial number, maximum connections,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functions.  Using these functions you can send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other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information, including Network address, station number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shell version, machine descriptions, drive mapp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capabilities.  Using these functions you can use NetWar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Tra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s.  DOS functions including making directori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File List 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DEMO.PJX      Demo program for GPLIB.  To run the demo, ru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issue the command BUILD APP GPDEMO from GPDEMO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ild is complete type DO GPDEM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.FLL       FoxPro 2.5 Windows Version of GPLIB. 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GPLIB will display a dialog messag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B.PLB       FoxPro 2.5 DOS version of GPLIB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GPLIB will display a dialog messag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B.DOC       User manual for GPLIB.  You can view this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xPro editor.  You should set wrap on in you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 to view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 for GPLIB.  To print this form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TYPE REGISTER.DOC &gt; PR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EXE    MH Software Registration Utility. 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LIB will receive a serial number and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is program, registered users can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grades via CompuServe (Refer to upgrad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LIB.DOC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RG, *.MN?    These program, screen, and menu files are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?           for GPDEMO.PJX.  They demonstrate some techniqu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th GPLIB, and incorporate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llAll.PRG    Replacement UDF for FKILLALL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PRG        Supporting program for Fkill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Important Not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GPLIB is shareware.  You are welcome to t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ontinue to use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r non-commercial purposes the zip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 and it's associated files.  However, you must distrib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ing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e file GPLIB.DOC that comes with G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complete users manual, including the license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the terms of the license, and you would like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GPLIB, please complet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REGISTER.DOC and return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IB is not yet compatible with the VLM shells.  Compatibility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(soon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6 W 104th Av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thglenn, CO 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:    73237,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  (303) 438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X:    (303) 469-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have any problems using this demonstration,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k any questions, please contact our technical sup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puServe ID given above, or the telephone numb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 are very interested in getting your response to this product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decide to register or not.  If you decide not to register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me shortcoming in the product, please let us know what it i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can incorporate your suggestion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orge Se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