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-Ruck, Hack Report Upload Checker, Copyright 1993, Maritime Compute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ma Release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Hack Report," is of course, the one and only Hack Re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d monthly by Lee Jackson and the FidoNet International Ech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and Warnings (1:124/4007).  A special thanks to Lee Jack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rest of the Hack Squad for providing us with this invalu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, of which makes this program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created the program out of personal need for my boar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mainly to protect myself and my users from dangerous files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d for a program to do what this one does, but was unable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uitable for PCBoard.  There are hack searchers and hack merg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a hack report upload checker...until now. 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down and dirty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that you should have in this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-RUCK.EXE       The program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-RUCK.DOC  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-RUCK.CNF      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HISTORY.DOC      Version his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_ID.DIZ     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RDER.FRM        Order form for registrat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CBTEST.BAT      Sample PCB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GRADE.DOC      How to upgrade from previous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you will ne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most recent version of the Hack Report.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convention of the archive is HACK9308.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YR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(YearMon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cally, you will need the HACK92FA.IDX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til 1994, will probably want the HACK9308.COL file. 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omes obsolete, H-Ruck is ready for that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Overview:    (Details to come la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Ensure that PCBoard is set to test uploads.  If you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st uploads, don't worry about it.  If not, it's a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PCB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You will need to alter your PCBTEST.BAT file, th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that PCB uses to execute any upload testing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a sample PCBTEST.BAT included that shows how to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Ziplab, a GREAT upload checker by Jeff Morl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You will need to create a seperate directory for H-Ru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You will need to customize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 You will need to send me money, so you can get rid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sty UNREGISTERED and 10 second pause.   (gr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s to setting it up:  (It's really quite eas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Make a directory for H-Ruck.  I suggest :\PCB\HRUCK 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an put it anywhere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Take a look at your PCBTEST.BAT file.  Take a look at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BTEST.BAT file.  This is the part where system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e in to play.  Hopefully, since you are a sysop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airly familiar with batch files.  If you know an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bout errorlevels, thats even better.  If you don't,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ry, you can still set this up.  Here are a few fac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ed to kn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n the PCBTEST.BAT file, PCBoard passes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%1    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%2     the word UPLOAD or the word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only time %2 will not be UPLOAD is when a user inv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Test command from PC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ollowing errorlevels are used by H-Ru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level 95 means the file PA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level 1  means the file FAI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H-Ruck is invoked from the PCBTEST batch fi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s the following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rive\Path\H-RUCK.EXE Drive\Path\H-RUCK.CNF %1 %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example, if H-Ruck is in the c:\pcb\h-ruck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:\pcb\h-ruck\h-ruck.exe c:\pcb\h-ruck\.cnf %1 %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sed on the above, here is a sample PCBTEST.BAT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-Ruck along with Zipla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h-ruck\h-ruck c:\pcb\h-ruck\h-ruck.cnf %1 %2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== 95 goto ziplab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== 1 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ziplab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ziplab\zlab.exe %1 c:\pcb c:\ziplab %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c:\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xist h-ruck.txt copy h-ruck.txt pcbpass.txt &gt; n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xist h-ruck.txt del h-ruck.txt &gt; n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The last 3 lines are new!  They MUST now be added!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, if errorlevel is 95, meaning the file passed, it n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o Ziplab (or your checker of choice).   If it fails, it ski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, since there is no need for ZipLab to look at it.  In fact,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let another checker look at it if it already failed (errorlevel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 All you have to do is modify the 7 line CNF file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lf-documented, BTW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 1:   Put your BBS name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 2:   Put Your name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 3:   Put your registration code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f unregistered, leave it a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 4:   Put your main pcb directory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ex.   c:\pcb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 5:   Put the H-Ruck directory name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is would be the one you just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ex.   c:\pcb\h-ruck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 6:   Put the name of the Hack Report I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le here.  Not the path, just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ex.  HACK92FA.IDX 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 7:   You have a choice.  Either put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f the Hack Report COL file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ex.  HACK9308.COL   ) or if you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t to use it put the word NONE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ps.  Soon enough you will be for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do this since it is being discontin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4.  You must put the IDX file and the COL file in the H-ru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ory.  Let me repeat, ALL of the files in this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st be in the H-Ruck directory AND the IDX file AND the 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(if that one is u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course, you will want to replace these files a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dated by the Hack Squad, and when you do, REMEMBER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NAMES in the CONFIGURATION file (H-RUCK.CN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 You're done.  Just test it yourself before opening it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program is fully functional and not crippled in any way.  I only 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f you use it, please register it. H-Ruck is shareware, not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is ONLY  $10.00 (US) - help support shareware autho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will also give you extended access to our support BB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e upgrades of newer versions - and there will be newer versi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re function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Glazer's Guil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803) 249-68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ritime Compute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O Box 23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. Myrtle Beach SC, 295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gister, please send check or money order to the above addres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receive access to the Guild, and free updates for new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include the program name, version number, along with your perti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: (name, address, phone, etc.).  Please use the order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.FRM for faster processing on your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Registration will remove the 10 second delay and will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UNREGISTERED message and replace it with your Boar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e ("Maritime Computer" or "Michael W. Graham") are not respon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any damages of any kind, including profit losses and data los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t relate directly or indirectly to these programs and fi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may distribute this program, as long as it is in unmodified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th all the files originally included.  Do not "reverse engineer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assembl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and associated files may not be distributed for a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out express written consent from the autho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