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��      ���������  �    ������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����     ������               �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�����  ���������            �������       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 ��� ����     �����������������          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     ����       �������     ������         �� 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  ���        ������       �� ��         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�          ����        �����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                ������       ������� 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               ���� ���     ����  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               ��� ���������������   ������ �� �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����� ������������������������������ �����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                 ��       </w:t>
      </w:r>
      <w:r>
        <w:rPr/>
        <w:t>Font By: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PRES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E 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use      �     Here is a simple PPE Utility that allows the sysop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a PPE without having it prevoiusly set-up i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�     UH... You guys should be used to this now aswell.. U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into PCBSETUP.. File Locations.... Configuration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st.. Then add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       110        C:\PCB\PPE\EXECU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`Security Level     `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�What You Want User To Type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Creator  � Cobra [Co-PRe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