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 IMLFA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Mail Log file Analyzer/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rdon E. Rasnick,  Arc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30 Seb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chorage, AK  99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(1:3550/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7200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Mail is Copyright 1988-1994 Scandinavian PC System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LFA version 2.0           Arctic Computer Services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LFA is a complete log file analyzer/reporter for versions 2.2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ail E-mail package.  IMLFA has only been tested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, but may work with previous versions.  No testing wa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rlier versions and no compatibility is assumed or im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has been taken to attempt to eliminate any conflic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InterMail log files, should formats chan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documentation carefully.  It is important th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LFA and InterMail be set up correctly for this system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IMLFA is not crippled in any way.  All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abled in this release.  When you first start it up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type in a number to continue.  It will then perfor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rther intervention.  This random number step will occu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run IMLFA until you register your copy and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 code.  See REGISTER.DOC for more information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disable the random number step, permitt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from your batch file during regular nightly maintenanc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/IM users....  You may distribute this software via an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 so long as it is distributed in the original self-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ormat it was released in, with all files intact and un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for this distribution with the exception of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tribution disk, if required, plus a minor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by commercial corporations, companies, gover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 or educational institutions is prohibited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written consent of the copyright holder.  This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problem, but solely 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                      Arctic Computer Services         IMLFA version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LFA requires at least 256k of free memory to run and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ree EMS it finds.  The more free conventional memory (0 - 640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, the faster it will run.  During beta testing, IMLFA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log files of over 1 meg in about 3 minutes on a 386/40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with no EM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+ meg log file contained transfer information on over 3000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a busy HUB.  Since IM's log file contains so much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finding info about transfers between this HUB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node would be a hair pulling experience.  IMLFA 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1 meg log file into a data file 10% of that size, still re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transfer information such as, date, filename, file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ime, stop time, average CPS throughput and connecting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LFA will even flag you in its reports if a failed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and record the connect speeds of all your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data is imported into IMLFA, reports can be produc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you with information on your system's connects.  Th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MLFA.CFG file explain in detail the types of repor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IMLFA must be run from its own directory. 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paths for the IMLFA.* files.  Change to the IMLF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efore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LFA does not modify InterMail's log file in any way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however, expect the InterMail log file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information.  This may mean that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your setup in IMSETUP to accommodate this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explained in detail in the IMLFA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at you aren't getting what you expecte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program, look in the IMLFA directory for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IMLFA.ERR.  It will be created if trouble ari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you with information as to what the problem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LFA version 2.0           Arctic Computer Services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directory on your hard disk called IMLF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\IM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 all the files from this archiv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*.* \IM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dit the IMLFA.CFG file to set up the system for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ports you wish to produce, the path and filenames.  IMLFA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eavily commented and also serves as additiona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gram.  Read it carefully and verify tha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you specify actually exist and ar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w run IMLFA by passing any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STACKING COMMAND LINE PARAMETERS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?  produces a short screen of information on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I  processes all the data from the current IM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bviously should only be done once per day and car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aken to ensure that the log file is deleted, renamed or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way so that the data in it will not be imported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-B switch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1:234/567=JOHN   Will produce a detailed repo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ffic between you and John at node 1:234/567.  Two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duced, JOHN.IN and JOHN.OUT which includ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and OUTbound transfer information.  You may use any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path name you wish after the "=" sign, but US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 IMLFA -1:234/567=C:\BBS\TXTFILES\JOHN w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in the directory where you keep your bbs disp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. (C:\BBS\TXTFILES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C1:234/567=JOHN creates a report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but includes a Billing Total for the node based o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Bytes transferred or Total Connect time.  See the "Bill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R will produce a single report of all the traffic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all other nodes you have had contact with. 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f this report in the IMLFA.CFG file at the MAI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The filename will always be the same and path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here also.  Note that the report is cumulative and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                      Arctic Computer Services         IMLFA version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ransfer information with your system since the IMLF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ere created or last purged using the -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E permits you to edit any errors that may have occurr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import.  On rare occasions, after running IMLFA -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ice a node entry (usually found at the very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) which is listed as "UNKNOWN".  This occurs when IMLFA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gure out what is going on with the log file.  You can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report of this entry (IMLFA -UNKNOWN=&lt;filename&gt;)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section of the IM log file containing the correct data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tension for this filename.  UNKNOWN.IN and UNKNOWN.O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lling IMLFA -E, you will enter an interactive m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orrect the problem.  Note that the -E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orks when an entry for UNKNOWN exists and you may in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have a problem with the imports and not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is available during the edit and no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re required other than the -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have an import that produces an UNKNOWN entry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 a copy of the IM log file that created the probl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at the node number listed in the SUPPORT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Without these log files, we can't find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M produces a single page summary of miscellaneou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There are many useful items such as,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, System Errors, Outbound call attempts, Inboun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, Incoming BBS calls, Connect speeds, etc.... 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prise you when you see just how many times your modem wen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ok in a single week.  NOTE: If you wish to make full 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you should turn on DEBUG mode in the IMSETUP logg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B will back up the IM log file to the path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FILE statement in the IMLFA.CFG file.   This opt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in several ways.  First, after calling IMLFA -I to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M log file, you need to make sure that the log fil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available to be processed again.  Using the -B swit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care of that for you.  Secondly, it will give you a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ver your log file should you ne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uses a date naming convention you can understand. 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's date is 01/02/93, it is just after midnight and you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mailer to process the log file.  After running IML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I switch, you run it again with -B, which rena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.LOG file to 01-01-93.LOG and moves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IMLFA.CFG.  Once all your processing is comple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atch file restarts IM, a new log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LFA version 2.0           Arctic Computer Services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T permits you to insert comments into your IM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you have an external event set up to process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's.  IM's log file would probably contain an entry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4:14:01  Executing event #  4, errorlevel: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very descriptive.   By placing the following at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in your batch file, things would be a bit more 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Change to the IMLFA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IMLF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add comment to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LFA -TProcessing_TIC_Files_From_1:234/5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Change back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's log file would now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4:14:01  Executing event #  4, errorlevel: 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4:14:02  Processing_TIC_Files_From_1:234/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the text string is 60 characters.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write more than that,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OS/2 users have the advantage of being able to pas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ing containing spaces, as long as it is enclo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LFA -T"Processing TIC Files From 1:234/567"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just fine in an OS/2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N creates all new index files for the stored data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data that doesn't look quite right, you could have a co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  Run IMLFA with this switch and then try runn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gain to see if the problem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ZA may be useful for HUB's wishing to use the repor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ing in spreading out echo mail distribution costs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stores data on all files transferred through your syst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garding files other than echo mail, FREQ'ed files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all reports.  Calling the -ZA switch will re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containing the following extensions, from the sto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Z??, .A??, .PAK, .LZH, .EXE, .TXT, .TIC, .FLE, 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-ZA switch prior to running your reports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 truer picture of just how much echo mail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is producing with each of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                      Arctic Computer Services         IMLFA version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ass a file extension if you wish to delet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uldn't be included with the above. (-ZA.GIF will dele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s of *.GIF files or -ZA.DOC will delete all *.DO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tored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ZM will do the reverse of the above -ZA switch.  FIL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S may find this useful for creating reports for their down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filenet distribution.  Calling this swit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iles with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Ux  .MOx  .TUx  .WEx  .THx  .FRx  .S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standard echomail distribution extens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has been given to the instances where the 'x'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igher than 9. (A-Z is used in this ev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LFA -W will wipe out ALL stored data in the system, in eff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you a clean slate.  CAREFUL!  There is no escape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   Since you want to be able to run it from your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mpt will be given before the data is removed from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data is gon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want to call IMLFA several times in a s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o process and back up the latest InterMail log, th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session in your batch file might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IM_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Change to the IMLFA directory.  Remember....It doesn'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your paths for it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IM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Read in the latest IM log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Backup the log file you just 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I'm a Mail HUB so I want to Zap out all files not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Echo Mail traff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-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Produce a detailed report of traffic to and from 1:234/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-1:234/567=C:\BBS\TXTFILES\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LFA version 2.0           Arctic Computer Services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Produce a detailed report of traffic to and from 1:234/5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-1:234/568=C:\BBS\TXTFILES\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DI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-1:234/569=C:\BBS\TXTFILES\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Produce a summary report of all traffic with all n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This file is named and stored according to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you provided in the IMLFA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Produce a miscellaneous report of all system activ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This file is also named and stored according to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you provided in the IMLFA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Wipe out all data being stored by IMLF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Use with caution as this is irreversi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Recommended that you do this in manual mode after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certain that you have all the reports you wish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stored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FA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Start up BBS/IM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RE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run above, on a months worth of IM log data, w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few minutes on a slow machine but you'll probably want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 a weekly basis or more often if you have a busy system.  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every night, but without the call to IMLFA -W.  I have tha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s a separate event occurring once a week and I have sysop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to read them all from a BBS logon.  Run on a nightly basis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bove requires only a few seconds of dow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create an external event to exit a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idnight to run the program, especially if you inten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backup option.(-B switch.)  This would create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stic backup based on the date used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                      Arctic Computer Services         IMLFA version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LFA provides two ways to assist in spreading the cost of echo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 Since the data provided by the IM log file is limi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s this program, but with some cooperation from your downlink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it 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may be distributed on a Total Connect Time Per Node or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Per Node basis and is configured by the op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for the BILLING command statement in the IMLFA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=MINS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=BYTES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=N   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, you also have the -ZA or -ZM switches for use in re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transfer information from the system.  They give a tru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of transfers for the type of distribution you 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NET uses an averaged Connect Time method which was agreed upon b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nodes.  Data for the cost of importing the echo mail was col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veral previous months and then averaged to a cost per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all our nodes.  Yes, some nodes end up paying a bit more for l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e're talking peanuts here, only pennies a day.  It's si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verified, and now, automated.  (By the way, our number ca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6.5 cents per minute to each node.  Our net is sma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istance charges from Alaska are somewhat hig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ental U.S., but with most of the nodes having 14400 mod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bring in 10 megs of compressed mail for about $6.00 a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distributed by Bytes is probably the method to us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 use modems of varying speeds or range widely in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il they receive.  It is still an averaged system, but sp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more realistically under 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per bytes is actually a UNIT which IMLFA defines as 86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or about 1 minute of transfer time at 14400 bps and at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.  Regardless of what speed a downlink connects at,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reflects each 86400 byte UNIT and if you have defin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to be charged at 5 cents, that is the amount his cost sha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regardless of his connect time.  If he receives 172800 by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cost is 10 cents regardless of the length of th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sk in putting this to work for you is to decide just how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rge, regardless of the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LFA version 2.0           Arctic Computer Services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 Time method is pretty straight forwa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st per hour / 60) = cents per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umber is $3.50 per hour, 5.8 cents per minute is th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in the IMLFA.CFG file.  (BILLING=MINS,5.8)  You're down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arged 5.8 cents for every minute of connect tim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ytes Transferred method requires a bit more m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r cost / (total bytes from hub / 86400)) / number of downli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ceived 175,000,000 bytes and divided by 86400, you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2025 UNITS.  Divide that into your phone charg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, say $205.00, and you have roughly 10.1 cents per unit (your co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'll probably notice that if you run a 14400 modem, the cen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will just about equal your telephone company's rate per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all.)  Divide this by your number of downlinks, .101 /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$0.008 cents. (BILLING=BYTES,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see why the UNIT was established.  On a true BYTE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run out the decimal places beyond what most calculators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apply other variables to either of the equ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aren't cast in stone, but are probably the best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one given the information the IM Log file provides.  (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ly accurate method involves using packet level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using the BYTES method, you may actually send out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ceive and end up billing a bit more than you spend, bu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iod of many months, it will probably average out. 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just the UNIT cost.  The same holds true for M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net, all the nodes agreed that if the HUB collect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over the months, everyone would get a freebie or th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s could be used for a Christmas party.  The idea is to s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 your downlinks, then let the software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nyone have an idea for another method, we'd love to h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it.  Keep in mind, your IM log file only tracks TIME and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                     Arctic Computer Services         IMLFA version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ew to IMLFA version 2.0 is the ability to set things up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ly automatic system.  Two options are availabl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LFA.CFG file, AUTO REPORTS and AUTO RESET.  Setting ei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of these options to Yes will cause IMLFA to watch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ay of the month and then act upon the option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reports set to YES will cause the summary and miscell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to be generated immediately following the impor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days log file.  This would have the same result as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R and -M switches from the command line or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reset will remove all previously stored data from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if you had passed the -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these options only occur when the date is the first day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LFA version 2.0           Arctic Computer Services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multi-node InterMail system, t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you may wish to change in your setup to make the mos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t is recommended that you create copies of the IMLFA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number of nodes you run, naming them IMLFA1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LFA2.CFG, etc., and have your batch file COPY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IMLFA.CFG when you exit from each node in your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IM node will produce a separate log file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 each copy of the .CFG file to the proper I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2.1 of IMLFA will support the passing of 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 th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you intend to use the IM log file backup option in IMLFA (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 the -B switch) you will need to ensure that each IM lo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unique extension in its filename.  IE:  LOG.IM1, LOG.IM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want to create forced events for each of the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with the appropriate errorlevel as soon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idnight.  This gives your backups greater accurac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based on the system dates.  (See the -B switch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vailable Switches sectio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more than one node tries to run IMLFA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king the second attempt will be put in a holding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 up to 5 minutes for access to the IMLFA data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data files cannot be made, it will be recor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LFA.ERR file and IMLFA will return to the batch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any further processing.  Gaining access to the IM lo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l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type of confusion, you could set the exits from 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ccur 2 or 3 minutes apart, but as with all forced ev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nly happen when the IM node is in a wait stat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in progress into and beyond the event,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lash is quite real.  The 5 minute wait should be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n the slowest systems capable of running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nless you are running multiple copies (and storing multiple IML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 for each node), it is strongly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only the last exiting node to use AUTO MODE, creat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or purge data files.  This will help ensure that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log files have been processed.  (creative use of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ere could also prove use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                     Arctic Computer Services         IMLFA version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t has been reported that utilizing the FREENODE utility to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nd process all log files from a single exit will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has not been extensively tested.  If you attempt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ashion, be sure to have some method in place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cessed IM log files before IMLFA runs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-B switch sounds like just the ticket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LFA version 2.0           Arctic Computer Services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LFA does a minimal amount of error checking as it perform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ies.  Sometimes it will complain, sometimes it won'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a batch file utility and assumes you have things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 Once it is in place, things shouldn't change very of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things it DOES NOT chec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aths (directories\sub-directories) for the output of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a 1 or 2 gig disk for correct paths every tim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ed up is a senseless waste of time.  Be sure the path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fine actually exist and are spelled correctly sinc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empt to create one will be made if it doesn't exis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port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he existence of previously run reports.  They are simp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possibility that the IM log file you are about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lready been previously scanned.  If you run IMLFA -I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ce on an IM log file, you'll end up with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database with no means of purging the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things it DOES chec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 the files it needs to operate properly. 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M log file, all other system files must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 and IMLFA must be executed from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n't find the files it needs, it will either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m, or, in the case of IM's log file, write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the IMLFA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n existing IM log file Backup created by using the -B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nly use that switch once per day and the IM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leted whe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alid node numbers passed as parameters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 errorlevels returned to DOS at any time.  A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may include this, but full blown error checking would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mplemented for it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                     Arctic Computer Services         IMLFA version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LFA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provided via NetMail or written request only.  Respo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NetMail are the fastest, usually within 48 hours of receip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 problem with log file imports, please bundle up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ull day's IM log file, your IMLFA.CFG file and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showing the problem, and send them to 1:3550/559. 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end any of the IMLFA data files or other reports. 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cr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also try to answer questions via my CompuServe address (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 if you so choose, but responses may not be as tim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use the FidoNet InterMail echo for this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ill not respond to questions or bug reports in that forum.  I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or 2 reasons.  One, echos are cluttered enough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 the problems of shareware authors.  Two, NetMail respo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vide any help I can at FidoNet 1:3550/559 for as long a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the FidoNet organization.  I anticipate that being qu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or suggestions for new features are welco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REGISTER.DOC, included in this archive,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future fixes and/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joy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rd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