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egal document is an agreement between you, the end u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tic Computer Services.  By registering this softwa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eeing to become bound by the terms of this agreemen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the Software License and Software 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llectively called the "Agreemen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greement constitutes the Complete Agreement between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tic Computer Services.  If you do not agree to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greement, do not register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ctic Computer Services 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GRANT OF LICENSE.  In consideration of payment of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, which is part of the price you paid for this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tic Computer Services as Licensor, grants yo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E , a non exclusive right to use and display this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"IMLFA" on a single computer, at a singl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OWNERSHIP OF THE SOFTWARE.  As the LICENSEE, you 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netic or other physical media in or on which IMLF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at the time of distribution.  Arctic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ains the title and ownership of the software recor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disk(s) and all subsequent copies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less of the form of media in or on which the origi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copies may exist.  This License is not a sa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software or any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COPY RESTRICTIONS.  This software and the accompanying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erials are copyrighted.  Unauthorized copying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software that has been modified, merged, or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other software, or of the written materials is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bidden.  You may be held legally responsible for any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ringement that is caused or encouraged by your fail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ide by the terms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USE AND RESTRICTIONS.  As the LICENSEE, you may trans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from one computer to another provided that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on only one computer at a time.  You may not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of the software or the accompanying written materia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 party, nor are you permitted to modify in any sha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the software and or the written materials that may ac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thout the prior written consent of Arctic Compute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 LICENSE TRANSFERS.  This software is licensed only to the par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ties accepting this AGREEMENT, and may not be transfer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without prior written consent of Arctic Compute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authorized  transfer of the software shall be boun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s and conditions of this AGREEMENT.  Under no other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y you transfer, assign, lease, rent, sell, or otherwise disp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software or the accompanying written materials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by the condition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 LICENSE TERMINATIONS.  This license is effective until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either of the parties involved.  The license shall be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and without notice from Arctic Computer Servic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fail to comply with any of the provisions provided f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GREEMENT.  Termination of the license shall requi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 all copies of the software and its writte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move any copies which may reside on any other compu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age media, should the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CLAIMER OF WARRANTY AND 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and the accompanying materials, including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s and instructions for their use, are provided "AS I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warranty of any kind.  Arctic Computer Service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arantee, warrant, or make any representation regarding the u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ults obtained by the use of this software or its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erials.  Further, no warranty or guarantee of any kind is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s to its correctness, accuracy, completeness, 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tire risk as to the results obtained and to the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 and it accompanying materials is assum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E.  If the software or the accompanying materials are defe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censee, and not Arctic Computer Services, its agents,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s, assume the responsibility of its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tic Computer Services warrants to the original License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that the Disk(s) on which the software is distributed is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use and care, free of defects in material and workmanship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 of ninety (90) days from the date of delivery as eviden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f the receipt of purchase.  Some states do not allow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duration of an implied warranty, therefore the above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tic Computer Services sole liability to the warra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(s) shall be, at their option, either a refund of the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, or replacement of the disk(s) that does not meet Arctic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s  Limited Warranty, and is returned to Arctic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s complete with supplied materials and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pt of purchase bearing the serial number of the softwar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ure of the disk(s) has resulted from misuse, accident, abu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application, Arctic Computer Services will have no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place the disk(s) or refund the purchase price.  If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disk(s) is made, the new disk(s) shall be warran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 of thirty (30) days or for the duration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, whichever is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ARE THE ONLY WARRANTIES OF ANY KIND, EITHER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ED, INCLUDING, BUT NOT LIMITED TO,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HANTABILITY AND FITNESS FOR A PARTICULAR PURPOSE, THAT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RCTIC COMPUTER SERVICES.  NO ORAL OR WRITTEN INFORM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ISE GIVEN BY ARCTIC COMPUTER SERVICES, ITS AGENTS, OR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BE CONSIDERED AS AN ADJUSTMENT TO OR AN ADDITIO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.  THIS WARRANTY GIVES YOU SPECIFIC LEGAL RIGHT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OTHER RIGHTS, WHICH VARY FROM STATE TO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ITHER ARCTIC COMPUTER SERVICES NOR ITS AGENTS, EMPLOYE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INVOLVED IN THE PRODUCTION OR SALE OF THIS SOFTWARE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D LIABLE FOR ANY DIRECT OR INDIRECT, CONSEQUENT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NSEQUENTIAL, DAMAGES DUE TO THE USE OF OR THE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T.  THIS WOULD INCLUDE DAMAGES FOR LOSS OF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INESS PROFITS, BUSINESS INTERRUPTION AND THE LIKE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TIC COMPUTER SERVICES IS OR HAS BEEN MADE AWARE OF THE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STATES DO NOT ALLOW THE EXCLUSION OR LIMITATION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NSEQUENTIAL OR INCIDENTAL DAMAGES.  LAWS VARY FROM S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AND SOME OF THE LIMITATIONS HEREIN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tic Computer Services reserves all rights to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those expressly granted to the LICENSEE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uestions regarding this AGREEMENT or require any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, you may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ctic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530 Sebring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chorage, AK  9951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