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v1.00 (c)1994 by Doug Kalman. 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ine user annoucement utility for RemoteAccess v2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is a multi line user annoucement utility 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1.  It sends a one line annoucement to other nodes when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on and off your system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can be installed two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 (preferred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zip the contents of this archive into your RA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ire up RACONFIG, select OPTIONS then SYSTEM.  Set TEXT SHELLS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CONFIG.RA repeat this step for as many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ave a sepe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Using your favorite textfile editor (i.e. TheDraw) edit each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DBYE file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F:\RA\LOGON.EXE H: 4|   (for WELCOME.ASC/ANS/AVT/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F:\RA\LOGOFF.EXE H: 4|  (for GOODBYE.ASC/ANS/AVT/RI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X is the RA control code for running a program from a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:\RA\LOGON.EXE or F:\RA\LOGOFF.EXE is the path and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: is the path to your semaphor directory (NO TRAILING BACKSLA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is the number of node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 is the RA control code that terminates a textfil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for a GOODBYE textfil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LOGOFF.EXE E:\SEMAPHOR 1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indicate that your RA system directory is C:\RA,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 directory was E:\SEMAPHOR and you were running 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xecute LogOn/LogOff from an auto-executing type-7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display alot of textfiles before your TOP men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is method.  The command line is identical minus the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was tested, and worked flawlessly on my system (Runnin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under RA-Pro 2.01 and Desqview). But it comes with 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Doug Kalman or Coming Attractions! BBS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s caused by LogOn/LogOff. The software is suppli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is supplied as shareware. Feel free to share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do not give it away altered or as part of an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l and you continue to use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30 day trial period, you must register it.  Se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register LogOn/LogOff, you will _always_ be registered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, you will *NEVER* have to pay an upgrad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future versions of LogOn/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LogOn/LogOff can always be file request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name LOLO from Coming Attractions! BBS in New Jersey. (1:107/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hone company keeps screwing up the hunt sequenc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is NOT always on the last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logging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1:  908-972-8583  Zoom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2:  908-972-4153  Practical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3:  908-972-4154  Generic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4:  908-972-4159  Generic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