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WIDE VARIETY OF SYSTEMS &amp;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CHAMBERS CANNOT BE HELD LIABLE IF MEDQUIZ O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UPPORT PROGRAMS DAMAGE ANYTHING. 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ANNOT BE HELD LIABLE FOR ANY DAMAGE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MEDQUIZ OR ANY OF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PROGRAMS.  IF YOU CANNOT AGREE TO THI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MEDQUIZ FILES INCLUDING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SYSTEM A PROCEED NO FURTH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at is Med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edQuiz is the result of nine months of hard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hours.  It is an online BBS question do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ally oriented.  It will run on any system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RINFO1.DEF or a DOOR.SY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How did MedQuiz origin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MedQuiz was born when a good friend of mine (Sheila Ru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ed me and discussed the lack of medically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for her BBS.  She could find plenty of the shoot '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but no medical ones.  Since she ran a me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BBS, this was a problem.  She had enlisted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friend and gave me what he had accomplish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gave up.  I scrapped that and started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OK, how much is it going to cost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ell, MedQuiz is ShareWare.  That means you may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to see if it fits your needs before you buy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use MedQuiz beyond Thirty day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 with the author (me).  Registra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, only Fifteen Dollars in U.S.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It is ShareWare.  Does that mean it is cripple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until I pay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!  There are a few restrictions on MedQuiz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but these shouldn't hamper your eval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ri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urns are limited to five per day as oppo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can't edit/enter questions in MedEdit, the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Unregistered will be displayed o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s as a reminder.  All in all, you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p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MedQuiz is very simple.  J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under your BBS named "MedQuiz".  Then unarch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the newly created directory.  You will the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MedEdit.  When you get into MedEdi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View/Edit Config".  At this screen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it relates to your system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user, changing the turns per day se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effect.  They are hard-coded at five.  Nex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modify the enclosed MedQuiz.BAT. 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are REM statements in the batch fil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.BAT is modified, copy it over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All that is left is to install it in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your nightly maintenance.  The Quick-BBS clones (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BS) will use a type 7 menu command.  The optional dat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: "*C /C MEDQUIZ.BAT" without the quotes.  I ca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it in other BBS's as I haven't tried it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nd me examples, I will include them in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ation.  To install MedMaint into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routine, just add the  following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&gt;8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vvvvvvvvvvv This will vary depending 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BBS\MED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MA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8&lt;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Maint just tries to keep the data file from corrup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day of every month, it resets the user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an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has two command line options.  A "/L"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MedQuiz to run in the local mode.  A "/D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ill tell MedQuiz to look for a DOOR.SY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user is inside the door, the SysOp may press F1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ts on the user.  A simple chat routine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d it may be called by pressing ALT-C. 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ting, just press ESC to end the chat. 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two line question and three choic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select A, B, or C to choose.  He/Sh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R to redraw the screen or Q to 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resent, MedQuiz doesn't support multi-nod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node at a time may play.  MedQuiz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is accordingly.  Please let me know how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only run a single node system.  In future rel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MedQuiz Multi-Node Pla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Edit is the Configuration/Question editor for Med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s pretty straightforward so I won't go int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 When MedEdit starts, you will be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hoices:  View/Edit Config, View/Edit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MedEdit and Quit.  Let's look a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Conf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will pop up with your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number of the item you wish to edit and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rrection.  When you finish editing an item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register the change.  When you are finished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just press ESC and the chan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aved.  Please note:  If you ar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user, be sure that the SysOp Name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you registered under.  It is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option will only work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question database present, it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first one.  There are several valid key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creen.  Your Left &amp; Right arrows will brows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in the question file.  Insert will prompt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.  Delete will toggle the Deleted fla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question.  Finally, E will prompt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question.  When you are all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press ESC and this will return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 small box will come up and inform you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out delete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how you a window with info about Med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registration status, it will either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registering or remind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creates two textfiles with the high score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one and an ANSI one.  They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directory and are named MEDQUIZ.ASC and MEDQUIZ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ake nice bulletins and may be copied over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is should just about do it for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edQuiz v1.21.  Just a few notes left.  Always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MedQuiz question database backed up.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MedQuiz.DAT.  Files have been know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 when users drop carrier in the middle of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  Most of the time, MedMaint should fix them but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chances.  Please take the time to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form in the archive, Suggest.DOC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gister.  It will allow me to know what you,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, wants or needs from MedQuiz.  If you find a bu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 There is also a BugRprt.DOC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is ShareWare and does require regist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it.  Please read Register.DOC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always give to all users, Regis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If you can't get it to work, you're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planning a move within the next few months so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, here is an address where I can always be re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hland, KY. 4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currently be reached at (1:2260/125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2260/170 ) FidoNet if you belong to Fido.  When I mov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get a CompuServe number to better provid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If you netmail me, I will crash back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but unregistered users must poll back in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  The 1:2260/125 address answers during Zone 1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hour only.  The 1:2260/170 is a Crash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and all support programs are written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version 7.0 by Borland International.  MedQuiz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of about 1300 lines of code.  For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it uses JPDoor v4.0 by Motor City Softwar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n MedQuiz and all the support programs is by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mbers (me).  In addition, I wrote all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by Direct Download from The Andrews Pen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304-967-0441.  First time D/L upon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.  1200-14.4 Baud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leases are available by file requ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2260/170)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2260/1)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50:4/0) Police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4:4400/0) Saf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unning USR DS 16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109/567)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agic name MEDQUIZ to ensure you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f you don't have access to FidoNet, I wi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copy.  Just send me a letter and state what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.  Please enclose two dollars for shipping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coupon for two dollars of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l the code in MedQuiz is mine, it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appened with out the help and support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ila Rudd -  She was the person who gave me the id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.  This was originally meant for her BBS bu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 it down before it was completed (Sorry it took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ila).  She also registered the door interface (JP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MedQuiz could enjoy a wide public release.  S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d to allow to be a distribution point for MedQui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uture projects.  (1:2260/170) Magic name Med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Counts - Distribution/Beta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rd Jesus Christ.  Because he make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James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otes that have arisen during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MedQuiz on a BBS that doesn't use a FOSSIL dri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load a Fossil driver in the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MedQuiz.  This has best been accomplished using B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atch snippet will demonst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Med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QUI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Pete Collins for finding that out for us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ust add that Pete was a BIG help in ironing out th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g Thank You goes out to Becky Pata for supply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uestions included with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release of MedQuiz, I will finis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/Export utility.  This will make the swa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between users much easier.  I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for this release but time became an un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any suggestion.  I will look them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m to MedQuiz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MedQuiz v1.2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