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is is a simple little utility that was suggested by a customer 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alt Air.  He wanted to "reward" callers that left more than a se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umber of messages by raising their security level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bviously, this can't check for quality of messages, just quantity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ining th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Declare what type of values you'll be assigning to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MSGS,SEC_LEVEL,REG_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Get the current caller's information and load it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Get the information left on the command line and assign it to you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_SEC = GETTOK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S = GETTOK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_LEVEL=GETTOK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Check to see that each variable is properly assigned.  If it's not,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;a message to the caller asking them to notify the Sysop. 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(REG_SEC = "") || (MSGS = "") || (SEC_LEVEL = ""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LN "An application has been improperly installed on this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LN "Please leave a comment to the System Operator that the 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LN "and security level adjustment system is improperly configur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If the caller's security is already equal to or higher than the "regist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;security level, exit the PPE.  They don't need to be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U_SEC &gt;= REG_SEC) 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If they've made it past all the other checks, then see if they've lef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messages than the Sysop reuqires for a security level adjustment. 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;have, adjust their security level to whatever the Sysop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U_MSGWR() &gt; MSG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_SEC = SEC_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That's all fol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pretty easy to install.  It should be installed so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time a caller connects.  I'd suggest you put it in as a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E.  Go into PCBSetup|File Locations|New User/Log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naires to this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/Loc of Logon  Script Quest.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/Loc of Logon  Script Answ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the name and location (like C:\PCB\PPE\MSGREWRD.PPE)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, along with the Registered security level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you require before validation, and th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d like to adjust them to once they've left their messag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/Loc of Logon  Script Quest.  : C:\PCB\PPL\MSGREWRD.PPE 30 50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/Loc of Logon  Script Answ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uld be for a configuration where the fil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C:\PCB\PPL, your "registered" security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30 or higher, you want them to leave 50 messag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adjust their security, and you want their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to 40 once they've left the 50 messages.  The fie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nswers" should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is included in this so you can see what'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simple PPE.  The actual source code itself is a very smal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de, illustrating how much you can do in just a few lines.  I d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 the source, because when I was beginning with the PPL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d other people's code HEAVILY to find out how to do the thing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