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[ DOCS FOR FILE SEARCH [PPE] BY EDDIE [=BROON'S BANE=] ]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0 - INIT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you search your DIR files for a filename (or filename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cards, "to search from" Date, with an option to Flag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nd choose the directories to search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W INCLUDES HEX-EDIT PROT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LIST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        0           !D:\PCB\PPL\EDDIE\MTH-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Design &amp; Groove Mercenary, Jumbo, The Liquidator,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nowQueen, The Gecko, Jester, Ruff Rider, Mister Twister, K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A [Calculus Team], and all Dedicated RUSH Fa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EDDIE/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OF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