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OF THE ON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world is dynamic. Services and offerings come and go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, or sign up for six updates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ne year.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, in Norwegian currency: NOK 140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.00 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80.00   For all methods of payment (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you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76.00   For all methods of payment. 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reader retrieves all new updates by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x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$ 60.00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 site licence options include six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  500 Distribution for up to   1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3.000 Distribution for up to  25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0.000 Distribution for over 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5 percent if the company retrieves all new updates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another 20 percent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 SWIFT transfer to 6311.05.27189 (Kredittkassen 4800 Arendal, Norw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a is available by anonymous ftp from ftp.eunet.no 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gp23a.zip . You will find it in the /SimTel/msdos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511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