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�������� �������  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߱�� ���  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� ����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�������  ����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����� �������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� �������  ��</w:t>
      </w:r>
      <w:r>
        <w:rPr/>
        <w:t>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  ���      ��</w:t>
      </w:r>
      <w:r>
        <w:rPr/>
        <w:t>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߱�� ���      ���  ���     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�����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  ������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cWare is a Registered U.S.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It Ver 1.9 Registration $15.00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19.EXE 10/01/93 Maintenance release incorporat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compatibility with variant IX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Pag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ageIt introduces the PageIt Script File (PAGEIT.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overcome the variety of differen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by new pager hardware systems going into service dai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for keeping up with existing syste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ree line ascii text file contains the three promp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looks to receive from the vendors hardware befor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priate replies. 1st, the system usually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code; most systems send "ID=" and look for a response of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icating manual mode) but this could be any other code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o use - if "M" does not work ask the vendor for 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code). 2nd) the system request the account number or PIN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Number) if not the actual alpha numeric pag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- again this depends on your vendors setup). 3rd)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message to transmit. These prompts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As supplied, the PAGEIT.PSF contains the following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use a colon (:) to terminate a prompt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(?) mark, etc. If PAGEIT does not work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, it will be necessary to connect via a regula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 (like our SLICK Terminal or whatever you have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characters the hardware is sending. The .PS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edited with any ascii text editor or simply re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prompt via the dos COPY CON function. The idea 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number of ending characters per line that st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n editor, type COPY CON PAGEIT.PSF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. Next, type the first line EXACTLY like the pro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(case and all) then hit &lt;Enter&gt; again. Type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the same way. Finally hit the "Ctrl" and "Z" ke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evaluating PageIt Reader Beeper modem message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9 (Shareware or Registered) PageIt is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/Clone PC/MS-DOS PC using dos 3.3 or later. It requires 12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ayes compatible modem *CAPABLE* of running 300 baud. Pag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OM1 thru COM4 at IBM default addresses of COM1(3F8/IRQ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(2F8/IRQ3), COM3(3E8/IRQ4) and COM4(2E8/IRQ3). PAGEIT Delu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 non standard port/irq pairs as well as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to my knowledge all IXO protocol systems will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data at 300 baud connects). PageIt Deluxe is 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confuse Alpha Numeric with ordinary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PROBLEMS: This software is based on the IXO T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has been tested on most major brands of alp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s. Although the IXO protocol is assumed to be a stand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riances in timing constraints and prompt string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casional incompatibility that cannot be adjusted f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version of PageIt software. If this version of Page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work on your system, and you are unabl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to get it working, we can provide quick turn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PageIt's script to your Vendors hardware. We are happ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HEN we receive your registration; and, I will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version or your money back! If you are having problem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ith the systems hardware modem access phone number (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from your hardware vendor), the modem ID= code if not (M)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in account number (if one is used) or your alpha pager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 (normally used when PIN numbers are not used)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system remotely, adjust the software,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that the adjusted software is working and promptly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n diskette. Or, if you are able, allow yo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t off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IRON: The one thing we cannot do is make your new fanc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 work at 300 baud if it is not engineered to do so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16550 uart modems WONT work at 300 baud. Some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setting special switches in the initializ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old Bell standard rather than the newer CCIT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This might be B1, N0 etc. on some modems.  Some Pa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(using the IXO protocol) may respond and CONNECT at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. But, do NOT be MISLED! They still ONLY exchange data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! Your modem MUST connect at 300 baud to handshake and p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GE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GEIT, your PC and Modem, you may send script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pha numeric beepers without paying the fee of a local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operate simply and easily and can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in minutes. The registered version also allows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operation via a batch file.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URTH line (consisting of the message) in the PAGEIT.DI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does not read a 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uses the latest coding techniques to directl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hardware of your PC, thus insuring greater compatib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computers and operating systems. PAGE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f the modem initialization string (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dule) to provide even greater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has two general modes of operation. Automatic and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mode, you can create a simple three 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AGEIT.DIR) that contains your Systems ID co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try a capital "M" if you don't know it the proper ID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ually works on most systems. If is does no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ID passcode from the Vendor supplying you servic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llowed by your Vendors system modem access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 and your pager phone number on the third line. (or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 place of your Pagers phone number if PIN's are used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information is obtained from the vendor where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Numeric Reader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GEIT # is typed at the dos prompt, it automatical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.DIR (note: a sample PAGEIT.DIR file is containe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ompressing archive file called PAGEDIR.EXE) and if found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lines of information into memory and immediate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 character message to send. This eliminate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manually type the first three data fields and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stantly calling the same alpha reader beeper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IT.DIR) is not found, PAGEIT reverts to manual mod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tem ID Code (remember, try using capital 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ystem ID) followed by the Systems SPECIAL Mod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and THEN your pager's OWN phone number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enter the message to transmit which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on stand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AGEIT will allow a FOURTH+ line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message, in the PAGEIT.DIR file. It is OPTIONAL 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 fill it in. If you do, PAGEIT will use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ill prompt you for the messag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n't unpack the PAGEDIR.EXE unless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present, PAGEIT will NOT operat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 of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       &lt;-- System ID (Use capitol M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70,1-407-339-8588              &lt;-- System Modem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6459083                         &lt;-- Your pagers phone # or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, I am going for Beer with the guys.   &lt;--aut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hyphens "-" allowed in this line such as those which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ll Waiting temporary defeat switch (*70,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ine two to prevent disruption if you get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hile Page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using PAGEIT, you must determine what free serial por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. This must be a port without other serial device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serial interrupt vector. Example: If you have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you cannot also use COM3 because they share the same IRQ4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also be configured on a hardware level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Generally, if you are already using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ProCom etc. you need only determine what por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ccessfu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tell PAGEIT what port to use.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ort number after PAGEIT, i.e. "C:&gt;PAGEIT 4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ort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rameter may be passed to PAGEIT to forc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creen mode that is more suitable for using on som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PTOPS. This is accomplished as "C:&gt;PAGEIT 4 M" where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it to remain in monochrome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ameter is used ONLY when it is necessary to re b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into the body of the code.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will error out with the &amp;D2 command and others will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rrectly without it. Some modem manual reading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may be necessary. A quick way to test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to enter it from terminal mode via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example : ATM1) and see if you get an OK or ERR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comes with a generic string already loa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M1V1X4S7=45". It may also be necessary, depending on th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to add &amp;C1 and or &amp;D2 and or N0 and or B1.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 burn a new string, it must be the THIRD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s in this example: "C:&gt;PAGEIT 4 M ATM1&amp;D2V1X4S7=46S11=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2 3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newer high speed (9600/14400) modems gener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and or B1 switch to force the modem into the old Bell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ather than the later CCIT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 burning a new string, you will note the drive light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s the new code replaces the old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, the new strin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NING SCREEN and thre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It Ver 1.8 Copy(c)right 1993 Gary Raymond    504-288-6550 to ord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Evaluation Copy - Expires Ma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 O. Box 8184, New Orleans, La. 7018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ry M. Raymond, Programm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User ID 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m Access  -&gt; *70,733-7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r Phone #  -&gt; 831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: Use Up,Dn,Lf,Rt Arrow keys. Count = 0      Hit &lt;Enter&gt;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rvice call: Mrs Jones 123 Apple Lane, go to rear door and knock #265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warn you when you are reach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r 255 character message limit as well as give you a running Cou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message (limited to 80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nd 255 on the registered version [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 capability, of course]) hit the Carriage Return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on screen the modem being initialized.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should see the DIAL string appear and hear the modem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A CONNECT echo will appear if a good hardware handshak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D= request, a pager number request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Each item is automatically filled in by PAGEI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T.DIR is used) until a final prompt advises that you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mitted and PAGEIT terminates the connectio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PAGEIT is smart enough to recognize a BUSY signal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 dial again until a ring is detected. You ma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PAGEIT's operations by hitting ANY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$15.00. You will receive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ny new advanced features and the date lock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The registered version will also allow message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those Pager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as written in Pascal 7.0  Source code is also available. 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.0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