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CABLE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 YRS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FRANCOIS'                                   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LTANT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     FOR CONVENIENT ORDERING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"GO SWREG"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#2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A. Francois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low 2-3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State:__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Other Internet ID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              Price       Quanti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1 Disk                      $  14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ers:     5 Disks/pk                     59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 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50 disk labels/pk        299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5 1/4       OR 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&amp; Canada    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:               $ FREE          $ 1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Pack:                    FREE            3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              2.95 ea         5.95 ea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re about our software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decided to register this program and what is liked m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do anything to the product, what would i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ducational software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elp with your communications designs and plans. 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  THANK YOU FOR YOUR SUPPORT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