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POST is a powerful and easy to use PCBoard utility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d edit your NEWS files simply.  The program i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++ and takes up VERY little disk space or memory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for systems running under multitasters where every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color using PCB macro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,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to display colors prior to creating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 single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Article text prior to closing New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 in SET-UP routines (no playing with ASCII confi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News Path\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s includes Time/Date stamp, editors name, BBS name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 format of News file to facilitate reading.  No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single articles in the news file without alter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t Key comm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Unregistered de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rippled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POST is distributed using the SHAREWARE concept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to evaluate this product.  The terms of this license all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entire POSTxx.ZIP ( xx = Version #.# )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nd individuals.  The license does not grant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s, or additions to the original four (4) distribution file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imple BBS ad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the end of 30 days you have NOT registered your cop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cease using it.  You may continue to host POSTxx.Z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ile directory for other users to download.  Under no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 transfer of registration numbers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GISTER.TXT for information on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our (4) files included in this archiv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.EXE   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.DOC       -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  - Text file on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- File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are missing your copy has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r call SOLITUDE BBS (714-834-0711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authent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NEWS POST does not contain any del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pled features.  It does display a message in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Editor ( POST.EXE ).  Your users will NOT see these. 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 individuals to register software they frequently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ine message is appended to the bottom of each news arti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simple and in a non-distracting shade of gre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ious about this addition simply use OPTION #5 (View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T-UP.  A sample will be shown. 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message is NOT appended to the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POST has been extensively tested and is currently in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.  The POST.EXE file has been run under Windows 3.1, 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qView.  Reasonable action has been taken prior to its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stability in operation.  This is NOT considered g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ranty or any guarantee against faults that its use ma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 The author cannot be held accountable for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r Software.  Execution of the POST.EXE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 of the License and Disclaimer writte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proper installation and first-time operatio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nd pay close attention to an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for the programs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files to the new directory and run POS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tle screen will be displayed.  It will inform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must be generated.  You need to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&amp; you will be placed in configuration mode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questions as you want them to appear on 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eration is finished your configur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you will see the colors and options you've selected! 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find yourself in the main menu!  Choose OPTION #5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ok at the sample bulletin to see if your color schem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you should skip to section 'Option #6' in this manu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hange it.  If any of the filename, BBS name, or you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you must refer to section 'Option #7' to ge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at!  Remember to return to Step #4 when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process is over!  Your copy of POST i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w three (3) new files in addition to the original f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.  Altering any of these outside POST withou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ll make reconfiguration a necessity.  Please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come familiar with commands and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lthough the POST.CNF/CLR/KEY files are ASCII and can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ndard text editor, it is recommended that the POS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change them.  If you use a text editor make CERTAIN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nd any Control characters (Example : ^Z, End of fil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 or the New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step in creating a News file should be with Option #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  This will create a file under the name and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n the configuration.  It will also destroy old fil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fresh in the POST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Option #2 will delete any file that is under th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 in configuration.  The file will be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and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1 - Append news to an existing file created by Op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2 - Delete old News and create a new file.  Use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dd artic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rticles under Option #1 &amp; #2 is identical. 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rticle title/subject.  This should be a simple summary of the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enter that your will begin entry of the main tex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exceed 70 characters on a line.  The editor will NOT stop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&lt;ENTER&gt; at the end of each line to continue on the nex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ne type /QUIT ( CASE sensitive ) on a blank line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Your article will be appended to others if you selected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ewly created ( Option #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3 - Delete a single article from your NEWs file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4 to first determine which article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.  All you need to do is enter the articl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mpt and the news will be edited.  This op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ILSAFE prompt to make sure your reques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4 - View article.  This option will show you (one at a time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ticles you have entered in the news fil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s have been displayed you are given a summary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cludes the number of articles and lin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5 - Display configuration!  This will remind you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and display a sample news article in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page contains the colors and th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BBS.  It also has a Registered/Unregistered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page contains the samp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6 - Color configuration.  This is the sub-section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assignment.  You should recall entering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installed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7 - General configuration. This contains th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eneral set-up.  BBS name, SysOp name, path/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number are contained here.  You will like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on initial installation.  Howev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POST you will need to enter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8 - This is the Configuration RESET.  It allows you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ld configuration files and re-enter ALL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gain.  This is identical to the initi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bines Options #6 and #7 into one command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entered first followed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9 - Save &amp; Exit.  This option is used to save all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the program.  It closes open files and puts the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es on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C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et-up and operation of POST should be clear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already set-up PCBoard to recognize &amp; call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reated by POST.  If you have not, then consult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r run PCBSETUP and locate the path\filename that the BBS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news in.  This is contained in Option I of th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Main Board Configuration ) under Name/Loc of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brief FAQ on problems that might b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solutions.  There isn't a lot that can go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registered POST and entered my number but it still insi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Check and make certain that the registration number is correct!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n make sure your name is exactly like you p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.  Case i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Where do I get upgrades to P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Upgrades are available from SOLITUDE BBS 714-834-0711.  You may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with the filename POST to receive the most current co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03/51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Can I make a request to have something added to NEWS P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Please do.  Your input will help refine this program to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s users.  See Technical Support for information 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will offer FREE technical support regard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and unregistered versions.  You must E-Mail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:103/513) or call the BBS directly (714-834-0711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POST use the account information enclosed with your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Shareware Products has also released XFERxx.Z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PCBoard utility for summing the download.log of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bulletin fo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(C) Clark Development, DesqView (C) Quarterdeck, OS2 (C)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Shareware Productions (C) Douglas Baxter, Regkey (C) Brain Pi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++ (C)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