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 �       ������ ����� �   � 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 �������������           �� ����� ����� ����� 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��������� ����� �    �������  ����� ����� ����� 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</w:t>
      </w:r>
      <w:r>
        <w:rPr/>
        <w:t>ܲ������� ����� ������������� ����� ����� ����� 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</w:t>
      </w:r>
      <w:r>
        <w:rPr/>
        <w:t>۲��������</w:t>
      </w:r>
      <w:r>
        <w:rPr>
          <w:rtl w:val="true"/>
        </w:rPr>
        <w:t>ݰ</w:t>
      </w:r>
      <w:r>
        <w:rPr/>
        <w:t>����  ������������ ����� ����� ����� 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 </w:t>
      </w:r>
      <w:r>
        <w:rPr/>
        <w:t>۲������� ����� ������������� ����� ����� 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�</w:t>
      </w:r>
      <w:r>
        <w:rPr/>
        <w:t>߲������ ����� �������     � ����� ����� 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 �          � ����� ����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 �������� �            � ����� ���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             � �����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  <w:t>߲� �             � �����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 ����� �            � �����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 ����� �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���� �           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��� �    ����   ���� ����   ���   ��� 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���� �   �   � �     �   � �   � �   � �  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��� �  �   � �     ����� �   � ����� ����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  ����  �     �   � �   � �   � �  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     �     ����� ����� ����� �   � � 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�� �   � ����� �      ���  ����  �     � ����� �  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�     �   � �     �     �   � �   � ��� ��� �     ��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���   �� �� ���   �     �   � �   � �  �  � ���   �  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�      � �  �     �     �   � ����  �     � �     �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  �   ����� ����� ����� �     �     � ����� �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UP v2.20 (c) 1994 SLe/Q-TiP PCBoard-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-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- HOW TO SET UP DAY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- THE NEWS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- FOO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-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 - LAST WERD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1) INTRODUCTION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Up scans a PCBoard FileList (Upload Directory pref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ntrys of the current day ... The File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 NewsFile file specified in DayUp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2) HOW TO SET UP DAYUP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Edit Dayup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Config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\PCB\CONFS\1\UP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\PCB\DAYUP\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@X0A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\PCB\DAYUP\DAYUP.F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 Directory File to be read ... (Normally UPLD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 Output File [e.g. NEWS File or B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: NewsFile&gt;  Filename-text Color [@X-Codes!] (FILE1.BLA / FILE2.BL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: NewsFile&gt;  Fileinfo-text Color [@X-Codes!] (..: 34243 Bytes in 2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: Display NewFile in NonStop Mode ( = @POFF@) [YES/N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: NewsFile&gt;  Color for Faked Files [@X-Codes] (@X04FAKE.ZIP@X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: How do Your Fake Comments begin in di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example  | [*] ^^ FUCKIN FAKE 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how every commen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: Char to seperat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: Footer File (Read (4) in Do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$$LOGOFF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this line to your $$LOGOFF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\PCB\DAYUP\DAYUP.EXE D:\PCB\DAYUP\DAYUP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Have f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3) THE NEWSFILE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sfil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1.ZIP / FILENAM2.ZIP / FILENAM3.ZIP / ARJFILE1.ARJ / ARJFILE2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X04FAKE.ZIP@X09 / Q-DUP200.TIP / @X04DIEPHEDS.TXT@X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ate: @SYSDATE@, Time: @SYSTIM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day's Uploads: 5587654 bytes in 8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ake U/Ls Today: 2323562 bytes in 2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DayUp v2.10 (c) 1994 SLe, Q-Tip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4) FOOTER FILE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oter i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ate: @SYSDATE@, Time: @SYSTIM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oday's Uploads: 5587654 bytes in 8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ake U/Ls Today: 2323562 bytes in 2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a DayUp vX.XX (c) 1994 SLe, Q-Tip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create an own file with this, to have your own sty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be appended at the end of the news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macros for this Text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ub : Uploaded byte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uf : Uploaded file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fb : Faked Byte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ff : Faked file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d  : Current Date (MM/DD/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  : Current Time (HH: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vs : Dayup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vd : Dayup version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5) GREETINGS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andom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nk Borally, Dr.Insanity, Santa Claus, Ro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Bi, Cosmic, Al Bundy, Hollis, The Mozzar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rmel, Blackbird, Maverick, Faceman, Dr.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ndieto, /\utoman, Kosinus, Melani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6) LAST WERDZ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fun with this, report any bugs to me, if you hav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ypress Hill - 2 Nodes - You should know the #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UP v2.20 (c) 1994 SLe/Q-TiP PCBoard-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File&gt;                   ���              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