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Message Changer for Remote 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ete Rocca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Rocca, nor any associated party of, can nor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used by running this program, including but not limited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In other words, if you ru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d happens, don't come looking for me...  BACK UP FIRS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junk is over with, this program is excellen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nch of changes to your Remote Access message configu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bout 8 zillion hours manually changing things tha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ut the entire base (or a range of message area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arn simple.  Run like this "GLOBALM c:\ra\messages.ra" (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ra" part with your own path).  A menu will come up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self-explanitory.  The only thing you need to know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es up like this "Sysop Security (S/F1/F2/F3/F4)" it means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the same line with spaces seperating them, ie "10000 100 100 100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specifying flag settings, the program wants the byte valu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X's or anything like that, so you'll haveta figure that o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's in binary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2   4   8   16   32   64   128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lag  XX------  =    1 + 2               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 X------X  =    1                  +           128  =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 XX--XX--  =    1 + 2         + 16 + 32             =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tough as you can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E! This program works 100% fine on my Remote Access 2.01 boar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10 zillion hours when inserting C2C and FidoNet conferenc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program WILL CRASH if you input stupid things as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, ie entering letters for security levels, but it WON'T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just the program).  Anyways, if you use this progra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your favourite toy when entering new areas or mak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are about 25 global things you can change so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o specify which areas you want changed or it'll chan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and if you specify an ending number that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reas you have, THAT'S FINE, it'll just add them onto the end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he new areas) BUT NOTE THIS *IMPORTANT* *IMPORTANT* FAC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only work on a MAXIMUM of 280 AREAS!!! If anyon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for the big price of zero dollars and zero cents, see how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ight increase thi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st is nothing, EXCEPT (a) a netmail message to 1:2401/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that you are using it, and a little information about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a postcard to Pete Rocca, 11 Alma Drive, Etobicoke, Ontario, M9P 1T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