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SAT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80e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PDAT program will read messages from AMSAT copied via packet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keplerian elements both in NASA and AMSAT format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to the satellites data base of the F6FBB's BBS file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directory \fbb\system\sat\SATEL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ATUPDAT without arguments will print the following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between lines -----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of satellites orbital parameters for F6FB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e - November 1993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ATUPDAT [file name&lt;.txt&gt;] &lt;/option&gt; &lt;/option&gt;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ption:       /a AMSAT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 NA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tion:        /f merging new and old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 update only satellites being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 keep only satellites being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tion:        /dxxx delete data older than x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fault xxx=10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12 satellites maximum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ncorporates a new feature that deletes automatiqu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data base, keplerian parameters older than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 Default is 100 days. This cleans the data base, removing dec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 without sysop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MSAT and NASA format checksum are verified, providing unco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of the BB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update of keplerian elements into F6FBB's bbs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BBS into BBS.SYS file. Its name could be AMSA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lare the following forward in the file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:\FBB\SYSTEM\SAT\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name of the disk unit and the path name should be the ex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automatically SATUPDAT when your computer boot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atch file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horl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ist c:\fbb\system\sat\amsat.txt goto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fbb\system\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pdat amsat /n 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pdat amsat   &gt;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unning the BBS ^C fo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2 go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ce again be carefull with the disk name and directori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PD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extention for input file is .TXT, however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after the filename in the command lin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ndicates the reading format, either the AMS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SA "2-line" format. The first one 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for the choice of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merge the old list with the new on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 /f). Old data of satellites which are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are kept as is and the other on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u can be selected if you dont want to add new satellite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. Only keplerian elements from known satellit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list to grow with incoming satellites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s, on the contrary, gives you the possibility to keep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e data from the satellites whose name i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you to suppress old satellites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s optionnal. Default is 100 days. This mean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data older than 100 days from the satellite dat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into account keplerian elements older than 10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program takes care of the permanent data of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frequency (for doppler) and the step for comp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(you must provide both manually only the first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plerian elements of the input file are older than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BBS data base, the old one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orted by name in order to help finding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someone is connec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lements for one satellite are duplicated in the input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gain for the new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CRC computed by the program is not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the program informs you that the CRC is BAD and i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plerian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example given above you have certainly noticed t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program SATUPDAT with two different format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ask the program to read the NASA format and the second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AMSAT. The reason is that the probability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e in both formats for the same satellite is very small. Thu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one format the program will complete the update when it f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upted keplerian elements in the other format. Thanks to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by AMSAT! The results of the update operation is writt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PDAT.RE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ound in the 5.13 FBB's BBS program which erases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atellite when edited manually. This bug creat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access to satellite caracteristics docu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caracteristic file name is the catalog number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.SAT extension. To avoid this problem I provide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AT.EXE which allows editing the SATEL.DAT data base, until the bu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rks and suggestions will be appreciated by F6B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Bernard, F6BVP @F6BVP.FRPA.FR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