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.BAT - A complete automated usenet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.BAT - A batch file to poll a unix system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se batch files to make sure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at the SET WAFFLE statement in CALLUNIX.BA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