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Toggle to whether or not to ignore the EXPERT mode. I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"NO" and this is set to "YES", then the men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lways* be displayed and the welcome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the user had their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Ignore expert mode; Display *ALL* menu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Don't ignore expert mode; Display menus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es NOT have expert mode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6-24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6-27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1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4-27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6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6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Space Creation/Deletion (Optional, but STRONGLY suggest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onfiguration step may be desired by those Sysop'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ave some hard drive space. By default, Zippy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s in the work directory each time it execut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elete the work files each time the user logs off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$$LOGOFF.BAT in your PCBoard 'Home' Directory (We have 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in the \PCB directory) and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PCB\NODE%PCBNODE%\WORK\WHITE.ZIP DEL C:\PCB\NODE%PCBNODE%\WORK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bove *must* be changed to correspond with your configu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 (*Soon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5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33 North Green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cago, Illinois 60626-5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ew versions of ZippyList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