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RING  LET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LETTERS is a shareware program.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view the program without having to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e LEARNING LETTERS program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 your copy for $15. If you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at your location, for example a school,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C's for a fee of $2 each. For your convenie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has been included on this diskette and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'PRINT ORDER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S FROM SUNBEAMS AND RAINB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Learning Letters program you might b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ing Counting Shapes. Counting Shapes will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shape recognition and counting from one to n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a copy of Counting Shapes print the order fr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PRINT ORDER.DOC'. The cost of Counting Shapes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included a questionnaire to assist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the distribution of the 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o print a copy of the questionnaire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QUESTION.DO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ET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T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TTER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TTE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execute the LEARNING LETTER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you can use the following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orking copies. There is no copy protec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 you can copy it anywhere that sui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will set up a bootable diskette that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LETTERS program. If you have a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your computer please refer t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ing on a hard disk dri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suming that you have a system with two floppy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your DOS system diskette in the A drive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If the system is already ON hold down the Ctrl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 keys at the same time then let go. This will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the DOS diskette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a new diskette in you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mat the diskette in drive B as a system disket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any files on the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w remove the DOS diskette that is in drive A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your original LEARNING LETTER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py the files on the original LEARNING LETTERS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to the new system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B: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the diskette in drive B and label it LEARNIN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w test the diskette that you have just made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drive A and pressing Ctrl, Alt and Del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oot the system. Enter "GO" the LEARNING LET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A HARD DISK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hard disk drive please skip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suming that you will be installing LEARNING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sure that you are 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subdirectory to that will be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LETTER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D \SAND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change to the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\SAND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lace the original copy of the LEARNING LETTERS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and copy the files to your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C:\SANDR\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art the LEARNING LETTERS program by entering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because much of the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t does not lead to simple use by small children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oftware packages make requirements of the chi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yond their abilities like requiring that a flopp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 into drive 'A' and booting the machine, o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'ENTER' key after every question.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a small child to relate to pressing the on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 to make the program run correctly let alo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ollow some kind of copy protec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assist in the learning of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. When LEARNING LETTERS is started a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menu items can be selected by press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through 'L' and 'X', by using the arrow key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' key or if there is a mouse b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nd pressing the 'LEFT'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selections 'A', 'B' and 'C'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sequentially from 'A' to 'Z'. Selection 'A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per case letters. Selection 'B'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 and selection 'C' will display bo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 letter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ree selections 'D', 'E' and 'F'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etter and the child should press th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isplayed letter. There is no nee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IFT' key on the keyboard to distinguish between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letters. Simply pressing the appropriate let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correct answer. Selection 'D'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26 upper case letters. Selection 'E'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26 lower case letters. Selection 'F' wil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26 upper and lower case lett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s 'G', 'H' and 'I' will display the let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n the keyboard. These selections are: 'G' fo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'H' for lower case and 'I' for mixed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hree selection are 'J' to 'L'. Selection 'J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upper case letter with three lower cas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To chose the correct answer use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if one is installed, to highlight the correc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nd then press enter or any mouse button.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will display a lower case letter with thre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chose from. Selection 'L' will display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 letters with the corresponding three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right side of the screen. Each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display all 26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menu press the 'ESC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the program simply press the 'ESC' key or enter 'X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into the startup of this program are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If either of these switches will be used regu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ARNING LETTERS, they should be placed in a BAT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supplied on the distribution diskette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re '-e' and '-c' to force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EGA or CGA respectively. I have included the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achines that might have non-standard video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-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   - to force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   - to force E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LETTER      - Highest Video mode (EGA, C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LETTER -c   - force 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LETTER -e   - force EGA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written entirely in C. I hav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al educational programs that address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, matching, math and colors. I would be inter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ideas and suggestions along these lines 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 might have. To allow me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educational programs I would like some feedb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bad features in this program and in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LLETTER is $15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beams and Rainbows to continue the development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programs. By registering this program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other programs offered by Sunbeams and Rainb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changes or additions to exis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program please read the file ORDER.DO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questionnaire read the file QUESTION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nbeams and Rainb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Box 866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no, Texas 75086-63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