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stri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rictions outlined in this file apply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either for-profit or non-profit, seeking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all cases, you may NOT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if you advertise them as "free" or im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that the user has no further obligation to pay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or contact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user license associated with 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hat you attempt to distribute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ny LIFELONG LEARNING NETWORK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may be obtained from one of the sourc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free to change or rename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ors may NOT add to any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 (including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, README, or other files).  Any advertising mater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ust be placed in a separate file and ident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no condition will the program be "rented" or 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copies of program screens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without a license from LIFELONG LEARN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ructed by LIFELONG LEARNING NETWORK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any LIFELONG LEARNING NETWORK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distribution, Non-profit organization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rge no distribution fee, are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, or BBS that makes no charge over and abo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ime, you may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subject to the main restrict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bove. Others, please see the next sec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must make an extra effort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uyers about the nature of shareware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 has the obligation to obey the user licens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includes instructions that the licens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-Approved Vendors comply with the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by virtue of the requirements imposed upo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and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distribute LIFELONG LEARNING NETWORK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SP-approved vendors may distribute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hareware products so long as the nature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LONG LEARNING NETWORK suggests non-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dopt some or 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Vendor advertisements and brochures shoul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 programs require separate payment to author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following points should be covered in any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he fee paid to the vendor is a distribution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the user finds a shareware program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expected to register with the author and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Registration entitles the us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case shall any for-profit organizatio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if they fail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bout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LIFELONG LEARNING NETWORK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ractor/manufactur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D 2 Duh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nville, PA 1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ltants: Consultants are considered "for p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and must abide by the restrictions in section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3) above if they do not register the softwa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LIFELONG LEARNING NETWORK prefers that consult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FELONG LEARNING NETWORK shareware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complete the registration process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hould be in the customer's name, no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ONG LEARNING NETWORK shareware products ont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with their equipment. Since it is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will be adequately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, a special license from LIFELONG LEARNING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uch distribution. Please contact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ing: LIFELONG LEARNING NETWORK shareware produc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ndled for sale with any commercial product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FELONG LEARNING NETWORK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or similar collection: Sections (1) and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  The nature of shareware must be clearly expl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hat makes it easy for the user to read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collection must have some clea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ge so users have the ability to determine i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ction 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there is any question about your abi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gra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for guidance.  Please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ndor and BBS memberships are presently [1991]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write to the following address and reques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version of a LIFELONG LEARNING NETWORK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ease dated. If the version is over a year ol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ONG LEARNING NETWORK sends the latest program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P-approved vendors. Not all such vendors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ONG LEARNING NETWORK also maintains current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APPS libraries of CompuServe. To find our progra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BAPPS to access the file f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 2 Duhr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nville, PA. 1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554,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814-927-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Help Us Serve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s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print or distribute regarding our softwar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before Buy Marke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