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Publisher  Electronic Publishing System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Legality: Your license to use the software expires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unless you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imeliness: We will send you the most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Support: FREE 90 day support is included when you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, new releases, updates, and sharewar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etters, comments, or questions to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Mail &amp; Fax: Mon-Fri. 9am - 6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: Mon-Fri. 6pm - 9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14)680-1451 - 9600bps V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PURSUITABLE: TXDAL  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BS America Main Menu,  Select W (shareWare 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hareWare BBS Main Menu,  Select 3 for RS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MPUSERV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Steve Moore at Compuserve ID 73611,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 For the convenience of our customers we accept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Card, American Express, and Discover cards. You ma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form by fax (214/681-8131 from 9am - 6pm CST), order 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4/681-8131 from 6pm - 9pm CST), or by mail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orders are processed through SIGNATURE MEDIA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statement will show a charge from SIGNATURE MEDIA, not 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add 4% to cover part of the cost of credit card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1.20          ORDER FORM / INVOICE    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 ___________________________ Zip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1 registration at $29 ....................29  $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ITE LICENSE (for business, government, and corporate 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price sche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mputer at $29 ................................ 29  $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 10 computers at $25 each. ______ computers x 25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to  50 computers at $20 each. ______ computers x 20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to 100 computers at $16 each. ______ computers x 16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to 200 computers at $12 each. ______ computers x 12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or more computers at $2000 (total fee).............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dit card orders, add 4%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rders OUTSIDE the U.S. &amp; Canada, add $5.00 for Sh/Hdl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order!  We appreciate your busines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1.20          ORDER FORM / INVOICE     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:  5.25" disk ___   3.5" disk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( ) Check   ( ) Money order   ( ) P.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Visa   ( ) MasterCard   ( ) American Express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: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e purchase orders (NET 30) for orders over $100.00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ed from FORTUNE 500 corporations within the U.S. &amp; Canad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outside of the United States &amp; Canada must be prepai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(_____)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!  We appreciate your inp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