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PCPUB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README file for B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PC Publisher  Electronic Publishing System 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PCPUB120.ZIP (PCPUBn where 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Electronic, Disktop, 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640k memory, 350Kb disk,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29.00 (Includes Shp/Hdl charges inside the US &amp;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90 day mail and phone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Electronic, Disktop, Publishing, TXT2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PC Publisher  Electronic Publishing System 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1.20 from Relative Software. Now includes text com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e 1 or more text files into 1 stand alone EXE w/viewer to distrib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 ALLFILES lists, catalogs, manuals, books, newsletters, &amp; any disk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shing material. Display files up to 255 columns wide. Save your 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xiting the file with the bookmark feature. Customize your finish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 with different window colors &amp; borders. Simple, easy to use. Inclu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menus, mouse support, on-line help, and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