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 Publisher   Electronic Publishing System  Version 1.2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) Copyright 1993-94 Relative Software Innovations. All Rights Reserved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@@@@@@@@@          @@@@@@@@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 xml:space="preserve">@@@   @@@        @@@@   @@@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 xml:space="preserve">@@@    @@@      @@@      @@@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 xml:space="preserve">@@@   @@@        @@@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 xml:space="preserve">@@@@@@@@          @@@@@@@@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 xml:space="preserve">@@@  @@@                @@@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 xml:space="preserve">@@@   @@@       @@@      @@@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 xml:space="preserve">@@@    @@@       @@@    @@@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 xml:space="preserve">@@@@@  @@@@@       @@@@@@@@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</w:t>
      </w:r>
      <w:r>
        <w:rPr/>
        <w:t xml:space="preserve">@@@@@@@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</w:t>
      </w:r>
      <w:r>
        <w:rPr/>
        <w:t xml:space="preserve">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</w:t>
      </w:r>
      <w:r>
        <w:rPr/>
        <w:t xml:space="preserve">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</w:t>
      </w:r>
      <w:r>
        <w:rPr/>
        <w:t xml:space="preserve">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</w:t>
      </w:r>
      <w:r>
        <w:rPr/>
        <w:t xml:space="preserve">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</w:t>
      </w:r>
      <w:r>
        <w:rPr/>
        <w:t xml:space="preserve">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</w:t>
      </w:r>
      <w:r>
        <w:rPr/>
        <w:t xml:space="preserve">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</w:t>
      </w:r>
      <w:r>
        <w:rPr/>
        <w:t xml:space="preserve">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</w:t>
      </w:r>
      <w:r>
        <w:rPr/>
        <w:t xml:space="preserve">@@@@@@@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lative Software Innovation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515 N. Town East Blvd., Suite #138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esquite, Texas 7515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(214) 681-8131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 ID:  73611,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 maintain an RSI BBS on BBS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AMERICA - Dallas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214)680-1451 - 9600bps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214)680-3406 - 9600bps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214)994-0093 - 2400bps(rollover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 PURSUITABLE: TX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 NET: 124/6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t the BBS America Main Menu,  Select W (shareWare BB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ShareWare BBS Main Menu,  Select 3 for RSI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C Publisher   Electronic Publishing System  Version 1.20       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ve Software Innovations specifically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ed or implied, including but not limited to implied warran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merchantability and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ole and exclusive remedy in the event of a defective disk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expressly limited to replacement of the diskette. If the disk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fail, return it to RSI with a brief statement describ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ve Software Innovations shall not be liable for indirec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, incidental or consequential damages resulting from the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is produ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AREWARE CONCE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C Publisher is distributed as shareware. Shareware is commerci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ftware distributed in an unconventional manner. Microcomputers cop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ormation very easily. Instead of trying to frustrate this throug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y protection, shareware takes advantage of it to reach as many us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possible at the lowest cost. Anyone may copy a shareware program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tribute it to whomever they desire, provided they do not charg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 for the program or al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n't free. Serious shareware is as polished as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tional commercial product, and represents just as much progra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g effort. If you use it regularly, the authors expect compen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unlike conventional distribution, shareware allows you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valuate the product before you decide to purchase it. The pric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ten lower, as well, because there are no advertising, packaging,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only work with your support. If you are still using a sha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e product after a couple of weeks, then it is obviously worth som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 to you, and you should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PC PUBLIS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Publisher was designed for disktop publishers, authors, and any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ing to publish or distribute their ASCII text files in a stand-al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E program. In this way, their writings cannot be easily altered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ed without their desire but still enable the distribution of thei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and without the need for another program for it to be view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Copyright 1993-94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Publisher   Electronic Publishing System  Version 1.2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Publisher creates customizable stand-alone EXE's with scrolling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viewing and optional menu, mouse, search, and print features.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lso an assortment of borders and color schemes available so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make each publication you distribute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Publisher includes on-line help, mouse support, text file viewer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and print options, and 3 different shells to customize your stan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one programs (SHELL1 is included in the shareware version, all three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the registered vers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ext file viewer enables you to load a text file for viewing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ing, or printing. These features are the same ones available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nished EXE fil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ize of the text file that can be loaded into the text viewer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pend upon available memory. The text file you want to build into an EX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es not have to be loaded into the view window in order to be built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enter the file paths and names into the input fields in the BUI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E form and then select the BUILD option. If a text file is loaded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 window when you select BUILD EXE, the file paths and names will aut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tically be displayed in the form. If this file is not the one you wa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use, you can put the names you wish to use in the input field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ext file is formatted and compressed (up to 25%) into a separ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when being built. Depending upon the text file and the SHELL op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, the file will probably increase in size once the shell and tex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combined into the finished 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build an EXE as big as available disk space. If the book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blication is larger than will load into the viewer, you can ente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ames in the form as described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ad PC Publisher for a color monitor, at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p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or a monochrome monitor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pub /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 Text File - Loads a text file for view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 - Removes file from mem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ell to DOS - Temporarily returns you to DOS to perform a task 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. Type EXIT when you wish to return to PC Publish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Copyright 1993-94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C Publisher   Electronic Publishing System  Version 1.20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- Exits the program and returns to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- Finds a word, phrase, or text string within the current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Next - Finds the next occurance of the search 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 Print Area - Move the hilight bar to the first line you want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nt and press &lt;Enter&gt;. Next, move the bar to the last lin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ant to print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Entire File - Prints the current file loaded in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nd alone text file - Displays OPTIONS form to enter a title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lect the desired shell, border, color scheme, text file nam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ath, and the finished EXE file name and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TO VERSION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text file is now compressed (up to 25%) when formatting in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d EXE. The viewing shells have been revamped to read &amp; uncom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er format. Older versions of SHELL1, 2, and 3 are not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v1.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TO VERSION 1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rger text files can be loaded into the text file viewer for vie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before building. The viewer displays lines up to 128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e. Use the left &amp; right arrow keys, Tab, &amp; Shift+Tab to scroll acr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um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nished EXEs have a bookmark feature so the reader can mark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ce before exiting and return to their place next time they loa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. Ctrl+M marks (or changes) the bookmark location, Ctrl+B displ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bookmark location. Ctrl+U removes (unmarks) the bookma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finished EXEs can display up to 255 columns. The number of colum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set automatically to the text files longest line while the EX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built. Use the left &amp; right arrow keys, Tab, &amp; Shift+Tab to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 th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bugs in the SEARCH feature of the viewer were found and re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 by Michael Sammons of Rome, Ga. They hopefully have been corr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ks Mike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TO VERSION 1.0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text files can be combined into one EXE by adding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Copyright 1993-94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C Publisher   Electronic Publishing System  Version 1.20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together using the plus (+) sign. On the TEXT FILE NAME(S)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UILD EXE form, enter the path\name of the first file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followed by the plus sign. Then enter the next path\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so on until you enter all the file names you want to us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yone has a problem, questions, suggestions, bugs, or any input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like to hear from you. Call our voice mail or drop us a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ank You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Copyright 1993-94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