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am Optimiz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am optimizer is a program that automatically orga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between people or teams. You in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nd a number that represents their rat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can be golf handicaps, average bowling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Optimizer will group the players for most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. It can create groups in which the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atings (as close as possible) when the play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play against each other. It can also 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into teams where the teams have the same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 (or as close as possible) for compet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run the program, it displays a bounce-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type of menu, a list of options is display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is on one option. You can move the bar up 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th the up and down cursor keys. You can also 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to an option by pressing the first let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 your keyboard. If there are two or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rt with that letter, the bar will rotate amo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each time you press the letter key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anation of the options on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ets you input the data on the play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. The program will ask for a player's name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ress ENTER. The program will then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's rating. After you input the player's ra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sk for the next player's name. When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ayers, press ENTER without typing a na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ks you for the player's name.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lets you remove a player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the name of the player and press ENT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lete the player's name and rating from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another player to delete. When you hav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that you want to delete, press 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ting a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ides deleting players from the file,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correct the spelling of a player's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as input incorrectly, you can delete the play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then input it correctly with the firs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an artificial intelligenc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cation routine. If you misspell the name, it tr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closest name in the file. For example,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name Sue Smith and you try to delete Sus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 it will ask if you mean Sue Smith. You have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essing &lt;Y&gt; if that is the correct name, &lt;N&gt; if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name and you want the computer to try agai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 if you want the computer to quit guessing and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the name correctl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ra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correct or update the rat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s. You input the name of the player whose 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update. The program will then as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for that player. After you input the rat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sk for another player name. When you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ratings to correct, press ENTER without typing a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has the same artificial intelligen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Delete Player option in case you misspell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save the data currently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file on disk. I highly recommend you use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you really like typing in the names and rating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use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ask for a name to save the file u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name and press ENTER. Names are standard file na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ay contain up to eight numbers and letters. Sp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s, and question mark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ets you load into memory a fil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aved on disk. Just type the name of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previousl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or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imply sends a list of the players in memor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r printer, along with their ratings. The play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order of increasing ratings. No groups or tea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groups by equal play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forms the players into groups, wher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n each groups have as near as possible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. It is good for creating groups of people who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e fairly against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option, the program will ask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layers you want in each group. Then it will ask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hard copy. If you do not want hard copy, the group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qual t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reates teams of players where each tea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lose as possible to the same total rating. This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ams are to compete against each o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is option, the program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layers you want on each team. Then it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ximum allowable difference between teams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maximum allowable difference between teams, giv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an greatly speed up the program giving you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ams with this maximum difference. However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display ANY team configurations until it find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tisifies this requirement.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specify any maximum allowable difference,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quickly display a list of teams that have fairly cl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atings. In either case, Team Optimizer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look for a better organization of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etter" means that the maximum difference between team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 is less. Each time the program finds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it replaces the one on the screen with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and continues looking. Eventually, it will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the best possible combination and will qu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how many players are in the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f your computer, this can take a while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with the teams shown on the screen, you ca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Esc&gt; key to cause the computer to end its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omputer ends its search, either on its ow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you pressed the &lt;Esc&gt; key, it will ask if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the result. If you press &lt;Y&gt;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results to your printer.  Note: If you had very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in the file, it is possible that the list of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ve scrolled off the screen. This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. All the teams will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ends the program 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referred way to end the program. When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, the program checks to see if you hav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 the file since you last saved it. If you hav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gives you one last chance to save it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ing for Team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hareware program. If you use it, please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 by sending $1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Smyrna Beach FL 32169-4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ing the hours of work this program can sav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the amount of work that went into this program), 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 bad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. Our specialties are voice programs (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 through the computer's speaker without requiring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, TSR (memory resident) programs, and artifi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ce programs (programs that require some "thinking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e Team Optimizer). If you need a program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find commercially, please contact us for a price quo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rates are very reasonable. Depending on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ct terms, you may acquire all rights to the program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rket the programs you contract us to write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 them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