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GAMMA 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Space Combat Flight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(C) Copyright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Rockland Softwar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AMMA Wing is a space combat flight simulator for the IBM PC.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, you are part of an elite force defending mankind from a hostile ali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ace. You fly missions against the enemy, and complete campaigns. 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 more missions, your ship gets better. As your combat victor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rease, your marksmanship increases. GAMMA Wing features bitmapp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dered graphics in the simulator its self, and digital sound effects. 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g is designed for long term play. Ship and marksmanship bonuses contin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til you complete 1000 missions/victories. GAMMA Wing is also design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 configurability. The GAMMA Wing Developers Kit (available separately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ts you edit characters, edit missions, edit campaigns, edit targets,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apons, edit target graphics, edit weapon graphics, edit weapon ani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s, change weapon sound effects, and import graphics for use in GAMMA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640K conventional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VGA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3 Meg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Sound card required for FM soundtr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200K XMS memory required for sound card digital 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disket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Put disk 1 in a drive, change to that drive, and enter "setup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The setup program will install a copy of GAMMA Wing on you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ing from zip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. Chances are you've allready unzipped GAMMA Wing in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ory. If not, do s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Run Setup to select soun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bgi - vide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hr - fo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voc - digital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exe -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fx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grf -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pal - pal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tgt - target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pn - campaig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s - miss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wpn - weap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ani - animation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mid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cmf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.ibk - soundtrack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amma.doc - GAMMA Wing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.doc - suppor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talog*.doc - Rockland Software Productions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 between the registered and 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unregistered version has one campaign of 10 missions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run that campaign. It will not load saved games. It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the GAMMA Wing developer's kit. It can not use an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, campaign, missions, target types, weapons, anima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eff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he registered version has 3 campaigns of 10 missions each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any campaign, and will load saved games. It will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The developer's kit is available as an add-on to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ncludes all the editors and utilities listed in th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GAMMA Wing at the beginning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hange to your GAMMA W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Enter "gamma"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You'll be asked if you want sound. Press y for yes or n for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If a gameport is detected, you'll be asked if you wan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ystick. Press y for yes, or n for no. If you say yes, you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ked to move the joystick to various positions and then pres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The opening sequence will then begin. You may skip any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pressing a key, or mouse or joystick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 After the opening, you'll be asked to enter your pilot's name.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name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. You will then enter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MA Wing base consists of a series of rooms. Selecting a do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takes you to a different part of the base. You may use the mo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oystick, or arrow and enter keys to select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b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start GAMMA Wing, you begin in the lobby of the GAMMA Wing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lobby takes you to other parts of the base. Select a door to 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part of the base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gar - takes you to the hanga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ilots - takes you to the pilots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s - takes you to the operations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&amp;D - takes you to the R&amp;D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lab - takes you to the vidl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 - takes you to the configuration 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lp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t - qu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ng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angar lets you fly missions and train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y - lets you fly a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in - lets you run the training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ilots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ilots area lets you do a variety of things with pilots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ts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 - lets you start a new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- lets you load an old pi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ve - saves your pilot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 - runs the developer's kit character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kill - lets you set the pilot's skill level. Valid values are 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rough about 22 (depending on the max speed of the fas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rget). The highest valid skill level is the max spee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astest target + 3. Skill level effect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kill level:     Effec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0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dou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1           Your ship's climb, dive, turn, and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re increased 50%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2       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           Targets evade when fired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4+          Targets evade when fired at.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adjust their speed to you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following you. Targets accel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deceleration rates equal your skill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minus three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operations room lets you access the developer's kit campaig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 editors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mpgn - runs the developer's kit campaig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ssn - runs the developer's kit miss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&amp;D are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&amp;D area lets you do a variety of things with targets and weap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fo - shows information on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s - runs the developer's kit targe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s - runs the developer's kit weap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idla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Vidlab lets you a variety of things with graphics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imat - runs the developer's kit anim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ort - runs the developer's kit graphic impor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lend - runs the developer's kit palette ble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al - runs the developer's kit palette ma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op - runs the developer's kit auto crop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 - runs the developer's kit bitmap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oom - runs the developer's kit auto zoom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 room lets you configure GAMMA Wing. Doo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up - runs Setup. You must restart GAMMA Wing for changes in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tup to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ick - lets you calibrate th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ic - toggles soundtrack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FX - toggles sound effects on/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ay - Lets you set the amount of delay in the simulator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th fast 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bby - takes you back to the lob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ro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room lets you access the on-line help for GAMMA Wing. Do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amma - lets you view the help for GAMMA 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kit - lets you view the help for the developer's 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viewing help, use the arrows to page up and down, press p to pr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press escape to exit help. Help also has a find option. Press 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a word, then enter the word. Help will scroll to the 1st occu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word. You may repeat the last find by pressing r. Help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line (from the last occurence found) that contains th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word is not found, Help will not scro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y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fly a mission by selecting the Fly door in the hangar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on a campaign, you'll be asked to select a campaign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nly. The unregistered version automatically sel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registered campaign.). Next you'll be shown your mission orders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key to continue. Then your ship's stats will be shown. Press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inue. You will next see an animation sequence of you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ngar, followed by an animation sequence of you taking off from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the cockpit of your ship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ckpi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ckpit screen shows the view out the front window of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bottom of the screen shows your instruments. Instruments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deview display - this display shows a side view indic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climb angle. The line points in the directi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ship is angled at. To the right is leve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o the left is upsid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dar display - this shows a top down radar view around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are in the center. Forward is towards the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display. Your current target is shown in ye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ll other targets are shown in 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ight CRT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RT displays can be toggled via the "D" key to show either com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navigation information. Left CRT comb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d - your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pn - you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mmo - ammunition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mi/Fullauto - firing mode for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RT comba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gts - Total number of tar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 ID - this shows the target number (0-9) and targettype (b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gammaship, enemyship etc.) of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ng - range to your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utop - shows if autopilot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CRT 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 - your x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 - your y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Z - your z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rgy - your energy. Energy is used to move, and for shield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un out of energy, you fail your 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CRT navig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ading - your compass heading in de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- your angle of climb in degrees. 0=up, 90=level, 180=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70=upside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lds - your shields. If your shields go to zero you start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a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mg - your damage. If your damage = max damage for your ship, you d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indow above your instruments shows the stars outside your shi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gets in visual range (&lt;=500) will also be shown. Targets beyond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nge will be shown as small crosshairs, yellow for your current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red for other targets. The green crosshars in the mid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dow are for aiming your weap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- Toggles autopilot on/off. When on, autopilot flys you to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- Quit mission (counts as mission fail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- Shows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us - Spee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s - Speed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 radar range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- 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bar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- Diverts energy to sh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 - Shows your pilot's statis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 - Self destr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- Paus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 - Toggle's radar z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 - Shows map of target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- Shows your mission 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- Zoom radar out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- Zoom radar in. Only works when current target i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- Toggles current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 - Calibrate joysti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 - Toggles full auto/semi auto weapon f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 - Hyper. Set your speed to 3x max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- Maxi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- Miniumum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- Toggles CRT displays between combat and navigation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ystick 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-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 -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- turn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- tur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- fir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2 - toggle current weap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ission ends when you land at a base (by flying into it),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out of energy, when you're shot down, when you self destruct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quit by pressing Q or Escape. When your mission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ccessfully, a "Mission completed" message will appear. If you fai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, a "Mission over" message will appear. If you complete a mi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end the mission by landing at a base to get cred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eting the 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ng a campaig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successfully complete the last mission in a campaig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ll appear telling you so. Your skill level will be rai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. The next time you fly, you'll be asked to select a new campa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ining Simul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ing simulator allows you to practice flying your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sion. Its just like you're flying, but you don't die if you're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. Kills and missions completed in the simulator don't count to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pilot's missions completed or combat vi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Some of the music for GAMMA Wing was downloaded from local BB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ear something thats yours, and object to its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and we will stop using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