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onnect Four - (C) 1993 Jonathan D. Stanley for PC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nect Four is a 2 player strateg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t least a CGA video display to run this game.  The g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fine on EGA/VGA/SVGA displays that have CGA compat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quires just 128K of free RAM to operate.  It should work with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o start the game, just enter K4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game, note the blue or red box at the top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shows who's turn it is (the blue player or the red p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 the command "Choose Column (1-7)".  This corresponds to th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n the game board.  Simply press a number key (1, 2, 3, 4, 5, 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o drop your game color game piece into the corresponding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get four of his/her color in a row (up, do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) wins the game.  The computer will automatically detect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tie, the game board will be cleared so you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playing, press the &lt;ESC&gt; key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read the ending screens in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