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3 WHEEL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 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an be used as either a stand alone program or as a BBS Doo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s a BBS Door it requires DOORWAY by Marshall Dud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3 Wheeling Systems was written to give players of the Pick3 ga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quickly and effortlessly analyse and wheel numbers for play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s Pick3 game.  As an added feature for Sysops wanting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, it will generate ASCII and ANSI files everytime the Wheel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hosen from the main menu.  This feature was included as a ut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 of bulletins containing the wheele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is archive you will find database files with data fo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s Pick3 drawings.  I have included all the drawings for the Texas Pick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files, TX.DBF and TX.NTX.  To use these database files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 the files PICK3.DBF and PICK3.NTX to some other name. 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rename the TX.DBF and TX.NTX files to PICK3.DBF and PICK3.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PICK3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BBS       -&gt; Your BBS Name (case 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ELDOOR                               -&gt; DO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0                               -&gt;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                               -&gt; Password for Adding/Updating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You must have a PICK3.CFG file in order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be used as a BBS door using Marshall Dudley's DOORWA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batch file for running with DOORWAY is included in this arch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3.  Environmental variables can also be used in order to make it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WAY COM1 /CD /H: /K:180 /V:D /P:C:\PCB\DOORS\PICK3\PICK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running with Marshall Dudley's DoorWay program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ocumentation included with th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Use of this program beyond a 30 evalut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20.00 and will ensure continu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4-641-6292 - [28,800bps] -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04-17-94  Maintenanc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27-94  Version 2.1  Fixed a bug in the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where the files were not being clos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of the program causing lost chains. 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of Db Online due to the lack of suppo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lin Syste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suggestions please address them to me at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[71740,3522], or by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 Prairie, TX  75052-46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14) 641-62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