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vendors and BBSs have our permission to distribute ZP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s long as they keep all of our original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You must also explain the shareware concep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us to insure that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r would like copies of our other shareware offe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Y Payrol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 69th 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  FL  33712-5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-866-8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