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stand Your Romantic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areware Evalu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dening Horizons, Inc.,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ening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713 NE 141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dinville, Washington 980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 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 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 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Background 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imacy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Hardware Requirements 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commendations 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Read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tents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s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ntimacy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loppy Disk Systems 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Floppy Disk Systems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Systems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Instructions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Display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creen Colors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Birth Date Entry 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Report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Report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Printer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t Exit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and Books Available 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Numerologist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ist Report Writer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$30 Credit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hip Report Writer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$30 Credit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ologist, A Professional Calculator 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y: The Complete Guide 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 is a trademark of Widening Horizon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 software which  is provided  to you on a "t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" basis. It is not free software! Shareware authors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 from those  who try  their programs  and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continue to use them. (Shareware authors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from retail stores, disk vendors or BBSs who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aid  a  small  "distribution"  fee  to  for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 downloaded files.)  Because Shareware  autho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pay the high cost of advertising, the fees they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re  modest in  comparison to 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The  fees also  allow them  to develop new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timacy Shareware you have the convenience of trying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rogram  to decide  if you want to keep it. This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ppled or  demo copy,  but the  complete working 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Only if you are satisfied and continue to us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 need to   pay  for it.  You are  encouraged  to  cop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diskette and share it freely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used  Intimacy for  a reasonable evalua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to  exceed 60  days) you  must either  stop using it or bu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 from Widening Horizons. The registered copy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 (U.S. funds) plus $5 shipping/handling for U.S. and Canad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 shipping/handling  for all other countries. Registration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LEGAL LICENSE to continue using the program after the 60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 period   ends,  as  well  as  the  following 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latest  version of  Intimacy containing  any  new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and without the shareware remi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n additional module that describes "Your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" -- how you both approach your sex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together and what you each need and wa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 this special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ort to run Intimacy unde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complete 31 page, typeset and bound manual with color c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"10 Winning  Strategies for  Loving, Successful Relationship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eryl  Malakoff,  Ph.D.  This  valuable  resource  comb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yl's 10  years of  experience working with couples with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 spiritual  insights to  give you  the important  ke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more loving, fulfilling relationsh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$30 credit  toward purchase  of Relationship Report Writer,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report writing program for those that want to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or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limited, free telephon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updates to Intima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w product announcements. See CATALOG.DOC for current cat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eriodic special pric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 convenience, a  registration  form  can  be  prin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 when on the last screen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 reached after  you exit the program. An order for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is also  included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 in the  CATALOG.DOC  file  which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command, CATALOG C,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RANT OF LICENSE. Widening Horizons grants to you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 copy of  the Intimacy  Shareware program (SOFTWARE)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 sixty (60)  days. At  the end  of sixty  days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top  using the  SOFTWARE or  buy a  registered  copy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RIGHT. The  SOFTWARE is  owned by  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y provisions.  However, you  may copy  and freely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copies of the SOFTWARE for other's evaluation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charge no  more than a nominal fee and it is not sol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OTHER RESTRICTIONS.  You may  not rent  or lea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ot reproduce and distribute, in printed form,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areware   version  of   Intimacy  is   made 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/trial  use   only  and  IS  PROVIDED  AS  IS.  WID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S, INC.  MAKES  NO  WARRANTY  OF  ANY  KIND,  EXPRESS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 INCLUDING   WITHOUT  LIMITATION,   ANY   WARRANT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is  an easy-to-use  shareware program that provides a f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 apply  the  science  of  numerology  to  help  you 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your  romantic  relationships.  The  highly  insight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produced  by this  program are  surprisingly accura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f  practical  suggestions  that  can  help  you  to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er, more  meaningful partnership.  By  showing  the 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at  work in your relationship, the reports can help yo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ner  to better  understand each other and to impro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 produced by  this program  run 6  to 8  pages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 the birth name, current name and birth date used by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. The current name is very important since it often add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portant  energies that  reflect changes  made in  a p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. This  is especially  true for  a woman  who changes h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he gets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uses a sophisticated approach to look a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 charts for two people. The program scans both ch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energies that either enhance, support or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traits that are the basis for the six sections cov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. This integrated type of analysis is similar to w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numerologist does in a pers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is the  work of  Matthew Oliver  Goodwin, the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ed numerologist  and author of the definitive, "Numerolog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has been in business since 1984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d its efforts exclusively to the field of numero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complete line of sophisticated, easy-to-us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now, these programs were only available commerci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introductions of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, we have brought our expertise to the sharewar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grams have consistently received outstanding review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erving the astrology and numerology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antic relationships have always been a mystery for most peo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 can they  bring two people great joy, but at times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 source of great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ntimacy  provides an  easy and fun way for you to pers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 science of  numerology to  help you  better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timate relations. The high quality reports produced b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re  full of  practical suggestions  for making  stron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eaningful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can help you to better understand an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ner  by giving  you a fresh look at the dynamic forc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your relationship. Every report covers 6 important the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 which is  divided into  three sections -- one for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 individuals and one for the two of you as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prints  6 to  8 page  reports in  just minutes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And  if you  don't have  a printer,  you can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 the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 text that  makes up the reports was written by Matth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iver Goodwin, a nationally recognized numerologist and aut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ve,  "Numerology: The Complete Guide." During a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8  years he  developed the  advanced techniques  that 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is  easy to  use and  is  intended  for  the  first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ser.  Knowledge of numerology is not necessary. A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 instructions and  context sensitive help, 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quired  data  and  produce  comprehensive  report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back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is  designed to  operate on  all IBM PC, XT, AT, PS/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/2 personal  computers  and  compatible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requirements to oper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C-DOS or MS-DOS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192KB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e double  sided, double density 5.25" or 3.5"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r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 display (monochrome,  CGA, EGA,  VGA, laptop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bo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printer (recommended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will  work with  any type  of printer  that  supports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However,  if you  are going to buy a printer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with this  program, we  recommend a Dot Matrix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00CPS  -- 160CPS  print speed.  This will  give you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low cost, high speed and good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budget allows,  Ink Jet  printers and Laser print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even higher 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per  used with  your printer should be 8.5 inches wide by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long  after removing  any tractor feed perforations.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paper  is also supported for use in European count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different paper siz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A for a complete list of program files for Intim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 of these  files are  missing, you may not have a 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program. Contact the Retail Store, Disk Distributor o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ceived the softwa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terms are  used in  this guide and are define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     A  means  of  indicating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rom  the keyboard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normally an 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The  selection  displayed  after  the  prompt 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choice is  presented. Pressing  the ENTER ke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ny  other  response  selects  thi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. The  first character of the defaul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Leaving a  program or  mode of  operation  to  g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A selection of options with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uffer A storage  area within  the printer  that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receive more characters at a time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hysically  printed.  This  speeds  the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    A question  appearing on  the screen tha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o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  A key  located on  the right  side  of 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after  entering an  answer to  a prompt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s label  this key  RETURN instead. On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, the  ENTER key  is  symbolized  by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line and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See the  README file for installation instructions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by entering the following command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Never work  from the  original diskette supplied --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compressed format. Instead make a working copy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by  using the  INSTALL program, 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 file.  (The INSTALL  program is  not required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as downloaded from a BB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For floppy  only based  systems: do  not write  protec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skette,  as Intimacy  must update data on thi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of it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now ready  to use  Intimacy. This  chapter will cov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s of  its operation  including how to start the program,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birth name and birth date information, how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new  to computers, you will find the following step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approach  easy to  understand.  The  fastest  way  to  lea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, is  to try  each step  on your  system as  you read a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sing  Intimacy several  times, you will find it easy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without help from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already installed the software as describ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text file, then do so now, before prece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timac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floppy disk drive A. Sh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oor  and turn on the computer power switch. Wai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Once the  A&gt; prompt appears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of the Intimacy disk into drive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You are  now ready  to continue.  Skip over the dual flop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 floppy disk  drive A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 of the  Intimacy disk into drive B.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's  manual for  the location of these drives. Sh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 doors and  turn on  the computer  power switch.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Once the A&gt; prompt appears, enter B: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 Skip over the hard dis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urn on  the computer  power switch.  Wait up to one minu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You will  then see  the symbol,  C&gt;, on  the left  sid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 is the  system prompt and shows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 for you to proc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Enter the  command CD \INT to enter the sub-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imacy files a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above steps  are completed,  enter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 and press the ENTER key to start Intimac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econds  after this  command  is  executed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ted by  a "sign  on" display  showing the name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 number and  a copyright message. When "(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)" appears near the bottom of the screen,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mpt you se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need INSTRUCTIONS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shown as the default option. When you become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 the operation  of Intimacy you can simply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for no  (since N  is the  default option).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lets answer Y for yes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 of text  now  appears  explaining  the  capabilit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. At the bottom of the screen i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 PGDN  key  and  you  will  see  the  next  scree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Continue  to press  PGDN until  you reach 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 you press PGDN one more time, you will be gree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ep  telling you that the last screen of information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Pressing  the PGUP key at any time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.  If you  repeatedly use the PGUP key, a bee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after  the first  screen is  reached. At  any time,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D key to exit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 ENTER, ESC  and E keys work the same as the PGDN, 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  keys respectively.  These keys can be used instea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not to have your hands leave the main par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access  to the instructions while operating Intimac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ed convenience if the User's Guide is not availabl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 the   built-in  instructions,   many  help  display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enever  the following  message  is  displaye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Help    F2 Colors    F3 Printers    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reminds you  to press the F1 function key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  help functions  available. After pressing this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rompt Help, (E)diting Help, (T)oggle Editing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R)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P provides one or more screen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 particular prompt  you are on. This can be very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several times  you use Intimacy. For example,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deciding the correct name and birth date to u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en at the correspond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letter E  provides information  on editing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to  review when  first learning how to use the basic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 PGDN, PGUP, and END keys are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nd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editing help screens, it is also possible to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 the editing  functions at  the bottom of the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T. To remove this summary, press F1 and then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se two keys toggle the help summar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selected  F1 by  mistake, press  the letter  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to exit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 function key  is used  to select  one of  the many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schemes  available. After pressing this key, use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keys to select the color scheme you like best.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will  immediately take  effect. Once  the screen  col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press  ENTER to  permanently save  your choice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instead will restore the color scheme in effec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was  pressed. This  function is  useful  even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.  The first  two choices  give white  tex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background and black text on a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BIRTH 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no to the instruction prompt or have exi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NUMBER of NAMES in the Birth Name (1-4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3 is the default option. At the top, center of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"First Person". This is to remind you that the dat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bout to enter is for the first person in th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 name to  use for  the above  prompt is  the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t  birth --  usually the  name as it exactly appea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certificate.  Respond by  entering the number of name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birth.  For example,  if the  name being  entered is Tom Jo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number 2.  If the  name being  entered is  John  Phi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, just  press the  ENTER key  for the default selection of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examples   of  names,  including  special  cases,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rough  the help  display when on the name promp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1-4 shown in parenthesis in the above prompt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ly  the numbers  1 through  4 can  be entered.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 an error message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If this  happens, simply  reenter a  valid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 -- Use the help function by pressing F1 and then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view  important  information  on  entering  the  birth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name and birth d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number of names is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FIRST NAME as given at birth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type   the  first   name  of   the  first  pers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. Use the editing keys describ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 mistakes made while entering data. The ESC key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 to return  to the previous prompt if you decide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rli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dditional  name prompts  displayed depends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given  to the  previous question  for the  number of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corresponding name  to  each  birth  name  promp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 -- Enter  compound names  as one name with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ach  compound part.  This assures  that Y's  and W'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detected as vowels or consonant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 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 Yo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ast name is entered, the following display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NAME you have entered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ctual name entered is shown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 default option.  This gives you an opportun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rrections  to any  errors not  previously detect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o  a prompt is already correct, just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it as  is. If you find an error in the name, type 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ENTER key  or simply  press ESC  to re-answer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just  completed. When  you reach  the  prompt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answer,  re-type the  response. Once the entered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nswer Y to the prompt, "Is this corr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birth  name  is  correctly  entered,  the  next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ease enter the NUMBER of NAMES in the Current name (1-4):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#  is equal  to the  number of  names entered  for the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The  correct name to use here is the full name most comm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day  for the  first person  in the  relationship.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this  will be  a different  name then  the birth  nam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most  women take  on a  different name  when married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may  use a  less formal  name --  William becomes Bill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r  a middle name may be dropped. Use the help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important additional information. After answering thi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rompt to appea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FIRST NAME currently use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and  the following  current name  prompts, are  answ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 as the birth name -- except you use the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the same  name entered for the birth name is sh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.  This will actually be the correct choice mu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Just  press ENTER  if this  is the name you want. If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 right name, then type in the correct name. As soo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 of a  new name  is entered, the default n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. This makes the display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full current name for the first person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 confirm that the entry is correct. When you respo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Y, the next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MONTH Number of the Birth Da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 is displayed  above this prompt showing each month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12 months  of the year. Select the number from this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 the  month  of  birth  as  shown  on  the 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number is entered, the following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DAY of the Birth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the YEAR of the Birth Date: 1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y and year from the birth certificate. The YEA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  birth date  in this  century. Only  the last two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 be entered.  However, if  the  year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ury, use  the BACK  SPACE key to delete the 9 and if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 and enter the correc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complete birth  date is  entered, the  following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IRTH DATE you have entered is '(actual birth date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default option. As with the name entry, this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 chance to  correct any errors not previously detected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satisfied that  the birth  date for  the first  per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nother  set of  birth name,  current  name  and  birth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occur  for the  second person in the relationship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hanges  to "Second Person" and a beep occurs to let you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entering data  for the second person in the relations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a using the same procedure as for the fir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 is possible  to review  and modify  all previously 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at  any time, by pressing the ESC key enough times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 the prompt you want to change. Once you make any chan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until you return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names and birth dates for both people have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 to display the report to the screen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have a  printer  or  want  to  review  the  report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t.  One screen  of information  will be  displayed 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At the bottom of the first screen is displaye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 press the  PGDN key to view each screen until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report is  reached. The  PGUP key  can also be used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s. Press END to ex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a PRINTED Copy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fter  viewing the  report, you decide you want a printed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Y  and then  ENTER. Then follow the instructions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, Printing  The Report.  If you press N and ENTER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  to enter  data for  another report  or  N  to  ex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d  copy of  the report is obtained by typing P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(or just pressing ENTER) when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ENTER the  next prompt  asks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or single sheet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or Single Sheet Paper (C/S)?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for the default selection of continuou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  if you  are going to hand feed individual sheets of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printer. When each page is done printing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paper and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t  the bottom  of the screen. Insert a new sheet of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inter and press ENTER to prin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 the type  of paper  you are  using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 the Printer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minds you to turn the printer on and to correctly al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before printing starts. Press the ENTER key whenev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inder message is now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ESC to STO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ever becomes necessary to stop the printer before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,  press the  ESC key.  As soon as the print buf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, the  printer will  stop. This gives you a chance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that  may have  gone wrong. A new message will appe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after pressing 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ENTER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to  abandon printing  before the  report is finis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END key.  Pressing the ENTER key will star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 following prompt will appear if the END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can either exit Intimacy or start a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 function key  is used  to select  the printer  typ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ly needs to be made once and should be don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  Jets and compatibles, HP Desk Jets and compatibles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k  jets and  all dot  matrix printers are supported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F3 function  key, use 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correct printer  type. If  you are  using a dot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non HP ink jet printer select "All other printers: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lines/page." If the page number prints near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  instead of  at the  bottom of  the current  page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All other printers: 60 - 63 lines/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printer is selected, press ENTER to permanently sav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Pressing the ESC key instead will restore the prin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before F3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make an  error while  entering a  response and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is pressed,  use the  BACK SPACE key to delet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ntered.  (The BACK  SPACE key is symbolized by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).  Each time  this key is pressed,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left of the cursor will be deleted. Repeated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 delete the  entire response. After the error is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type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ter more  characters then  the  program  accept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nswer, you will be greeted with a beep. This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last characters entered were ignored. When this happ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entry and delete enough characters using the BAC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ake the answer fit in the allot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n  incorrect character will be entered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etter  other than  S or  P is entered for the "Send Rep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 PRINTER" prompt, a beep will occur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displayed at  the bottom of the screen. When this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 correction suggested  by the  error message.  I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 correct, the  answer will  be accepted  and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ertain  prompts, an  incorrect character  will  not  ev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Instead,  you will  hear the  beep, indicating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 enter an illegal character. As an example, if you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character while responding to the name prompt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haracter  while responding  to the  date prompt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this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 BAR key  can also be used to remov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a word.  Pressing the  SPACE BAR  enough times remov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under  the cursor  and to  the right. This is usefu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reentering a  shorter response  over a longer on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, by using the ESC key, to return to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fter you have pressed the ENTER key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that  a previously  entered answer  is incorrect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 you are  returned to  the prompt just answered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previous answer  being shown.  At this  point,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:  (1) you  can go back one more promp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 key again,  or (2)  you can accept the previous answ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by  pressing the  ENTER key (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 you previously  entered), or  (3) you  can reent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n place of the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prompts you encounter show a suggested answer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response you  want, just press the ENTER key to accep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different response, type the new answer in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This makes Intimacy easier and faster to use by sh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t  thinks you  will most  often choose. When th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s  the correct  one, you  are saved the effort of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Instead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SPACE  Deletes on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used repeatedly to remove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   Deletes the character under the cursor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move characters from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Moves user back to previous prompt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edly to move back more than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additional time saving function built into Intimac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 F10 function key. Pressing F10 will cause a beep an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ptions  to appear  at the  bottom of the screen.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accessed whenever Intimacy is waiting for a respons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(The only exceptions are when a report is being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screen or printer, or help information is being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erations must be exited first before F10 can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 are (E)xit,  (S)tart Over or (R)eturn. Pres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 shown in parenthesis to select one of thes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press the  ENTER key  after entering  a response.  Tabl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)xit      Exits the program immediately. Use this careful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you will lose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art     Returns to the beginning of the program,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    can start again. All previously enter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eturn    If you press the F10 function by mistak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return to wherever you were,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action. This i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Select an option by pressing the single le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hesis. Do NO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 function should  be  used  with  caution.  When  Ex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 all   information  entered   will  be   lost. 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can  also  be  lost  when  Start  Over  is 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you are when it is chosen.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sed when you are certain that the last respons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imacy  software should contain at least the follow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RUN  .EXE              2P6 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.EXE              2P6 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PRT  .OVR              3P2A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INSTS.NTX              3P2A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T     .LRX              3P3 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T     .LRX              3P3 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   .LRT              6P1A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1     .NTX              6P1A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1     .INX              INTSMAN 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2     .NTX              README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2     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4A    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P4A    .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is a  summary of  the error messages that can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use  of the Intimacy program. Explanations for the prob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of each error and how to correct i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Y MUST BE BETWEEN 1 &amp; 3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day entered is less than 1 or greater than 31. Re-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etween 1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NOT FOUND AT ADDRESS ####: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 error occurs,  you are  returned to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cursor  may be  off. This  error indicates 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ile  is missing  from the  disk. Re-run Intimacy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to  exit the  program. This  will turn the cursor back on.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Intimacy to restore any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TH MUST BE BETWEEN 1 &amp;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  month entered  is less  than 1  or greater than 12.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C OR S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has been entered other then C or S. Enter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S OR P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has been entered other then S or P. Enter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1, 2, 3 OR 4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 has been entered that is not 1, 2, 3 or 4. Ente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AR MUST BE 4 DIGITS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 number of  digits entered  for the  birth year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4. Re-enter a four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AND BOO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rograms and books were developed and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tthew  Oliver Goodwin,  the highly respected numerolog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of the two volume set, "Numerology: The Complete Guid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991 The Original Numerology Annual." Goodwin, a graduate of 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t eighteen  years developing  his  approaches  to  numerolo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is  time he  gave thousands  of personal  reading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ed to  refine his  techniques. In fact, Goodwin develop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ized procedures  -- which have never been published or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thers  -- just  for Intimacy  and Relationship  Report Wri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ports  for each  of the following programs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the command CATALO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the  personal  version  of  Numerologist  Report  Wr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scribed  next)   and  is  intended  for  non-professional 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zed reports  reveal the most intimate characteristic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vations  of   one's  personality   and  are  ideal  to 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family, friends, lovers and co-workers. Reports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to  8 pages and can be a valuable resource to those tha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about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, relevant  reports include  detailed description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 Path,  Expression, Soul  Urge, Birthday,  Master and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Karmic  Debts, Karmic and Modified Karmic Lesson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 an  excellent  companion  to  Intimacy.  Whe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 concentrates   on  two  people  and  their  relation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Personal  Numerologist goes into more detail jus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fessionally  oriented program  produces  fully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ports  with the  same accuracy and clarity on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from  a professional  reading with  a  numerologis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reveal the total sweep of a person's destiny with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sy  to understand  text averaging 9 to 17 pages.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at the numerology chart as a whole, then delineates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es of  numbers in  flowing, well-written  paragraphs.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pproach,  the current  name is  compared with 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t  birth. Program supports batch operations, how th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and  W are  treated, and allows reports to be edited with a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Reports are licensed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 includes detailed  descriptions  of  the  Life 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Soul Urge, Birthday, Master Numbers, Repeated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mic  Debts,  Karmic  and  Modified  Karmic  Lessons, 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, Challenge,  Maturity Number,  Current Name,  Current 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Period, Current Pinnacle and Current Person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items  1 through  9 below,  under Relationship Report Wri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ifferences between Personal Numerologist and Numerolog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buy Personal Numerologist first, you will get a $30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Numerologist  Report Writer.  This means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if  you ever  outgrow Personal  Numerologist and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to this more powerful 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professional  version of  Intimacy and  is mean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 want more  in-depth reports or want to start a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l  the printouts. The 14 to 18 page reports are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eople romantically involved, giving practical sugges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stronger, more meaningful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reports   can  help   couples  to   better  understan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 each other by giving them a fresh prospectiv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ynamic  forces at  work in  their  relationship. Eve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s 12  important themes,  each of  which is divided in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--  one for  each of  the two individuals and on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f them as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also a  special section that shows the influen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 and how  this affects 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 a couple. This section shows what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the  new topics  shown above,  Relationship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provides  the following  advanced capabilitie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Intima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 professional looking cover page that shows who the rep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, along  with six  lines you  define for your name,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thing  else you  want to personally display. A mu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selling reports for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art  page that  follows the  cover page, giving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of  all the  numerological calculations  that 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s for  the report.  A great  way to see all the number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for  those who  want to  gain a  deeper insight 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ch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Four report  options: personality  and progressed, pers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progressed  only and  chart only.  This  gives  you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 sell different reports at different prices to m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ying needs of your customers. And the progressed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offered each year to your existing customers, prov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th additional in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Up to  10 sets of names and birth dates that can be enter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time   in  batch   mode.  Each  report  is  then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,  one   after  the  other,  freeing  you  to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else  until all  reports are  done. A  valuab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 when printing multipl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Reports that  can be edited using your favorite word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ing.  This allows  you to  add your  own 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ts to  each report. If you have a favorite number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ed  in the  reports, for  example, just go ah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individual  treatment of  the letters Y and W as vowe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nants to match whichever system of numerology you a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dvanced editing  keys that  make it  easy to correct mis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during data entry, saving time and trou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Headings and subheadings that print in bold type which enh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ok of th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A license  agreement that  includes  the  RIGHT  TO  SE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REPORTS  in your regional area for profit. Whe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acy is  meant for  personal use  with friends and fami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 Relationship  Report  Writer  to  be  used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own Intimacy, you qualify for a $30 credit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Relationship Report Writer. When ordering, just encl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your invoice  or a  copy of the original program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ing the label) and subtract $30 from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, A PROFESSION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asy to use program calculates and prints complete nume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(numbers  only without  interpretations) and  is idea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 wants to  further explore  the power  of numbers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 interpretations. Page  one gives the natal numbe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 intensification,  the  planes  of  expression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cycles,  pinnacles and  challenges. Optional pages tw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ntain  the progressions:  nine key numbers governing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from  birth to age 91. For each chart, The Numerologist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5 important numbers 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 birth dates  for up  to 25 people can be entered 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corresponding charts are then automatically printed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ther. In  addition, this  program supports th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Matthew Goodwin or Juno Jordan. The Pythagorean, Chald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numbering systems are also supported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ssigned  to each of the 26 letters and control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 or W are treated as vowels or consonants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ssigned  to the  six core  numbers, select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s to  use and  choose whether to start the progress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0  or 1.  This added  flexibility allows  you to  more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articular system of numerology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rehensive,  two volume  set is  one of  the mos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s on  the subject  of numerology.  Both books  are writt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hew Oliver  Goodwin, author of the text and program algorith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Personal  Numerologist,  Intimacy,  Numerologist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 and  Relationship  Report  Writer.  Volume  1  i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ading  and will  give you  the how  and why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s of  the Personal  Numerologist  and  Numerologist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 programs.    Volume  2  covers  advanced  aspec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ading as 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 any of these programs or books, use the order for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                     INT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imacy (Registered Copy)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Numerologist *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Report Writer *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ist Report Writer *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ologist *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1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2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see below)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&amp; Territories  $5; 3 or more items: $8  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            $5; 3 or more items: $8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     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(for Washington residents only)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(Payments from outside U.S. must be in U.S. funds)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provided your copy of Personal Numerolog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 Addres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