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's Music Celebrity Autograph Kit Program ORDER FORM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 get the latest updated version  which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many other features not on the shareware ver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 that Rob's Music Celebrity Autograph Kit i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try-before-you-buy basis. If you continu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itial evaluation, you must register. We work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you quality software at a fair price and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ness to sta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please tells us from which vendor/bbs/clu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t the shareware Kit from. Also list additional featur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see in th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desired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mputer, diskett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   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ation (latest Version,)  $ 15.00 ; Hardcopy  $2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plus one update $20.00; Subscription $35.00.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York orders add sales tax 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pping &amp; handling. USA / CANADA $3.50; All others $6.00 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Hardcopy add USA $1.00; CANADA/MEXICO $2.00;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.00; per kit..............................................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TAL.........................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U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-66 Essex Street, Suite 8G,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s: ($15.00 minimu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directly from Louis Martinez or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MC, Visa, AmEx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overseas: 713-524-6394) or by FAX to 713-524-6398 or b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71355,470. THESE NUMBERS ARE FOR ORDERING ONLY.  Louis Martinez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reached at those numbers. To contact Louis Martinez for inform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dealer pricing, volume discounts, the status of the produ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 number or for technical information, or to discuss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212-254-9690 or write  64-66 Essex Street, Suite 8G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2-3863  E-Mail louis.martinez@cdreams.com. FAX 212-254-9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Credit card orders for subscriptions and/or one update or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