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distribution policy for SLI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MMER is protected under United States and international law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rights.  As a shareware distributor, you have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SLIMMER in its original 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the program, unarchive it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it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ND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-disk configuration (enclosed) has a "smart" GO.EXE rout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unction whether the files are on two 5-1/4" 360k disks,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combined onto a single 3-1/2" 720k or 1.4m disk, or o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5-1/4" 1.2m disk. Change directory to the drive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MMER program ( normally A:&gt; or B:&gt; ) and type GO t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SLIMMER in an UnZipped form (and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does that) please write your installation routine suc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nstallation directory is called SLIM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SLIMMER in the various configurations is as follows (approx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5-1/4 360k disks        Disk 1 =  305k       Disk 2 = 31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3-1/2 720k or 1.4m      Disk 1 =  58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5-1/4 1.2m              Disk 1 =  58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ped version                   = 1300k +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Zipped Version                 =  58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Self-Extr Zip                  =  59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BS version of SLIMMER, all files from the two flopp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into a single subdirectory, then Zipped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a -o -ex SLIM303B.ZIP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ate the ZIP file to match the last date in the zipp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are four imbedded *.ZIP files with this scheme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 seem to be able to handle the imbedded ZIPs without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ing the virus checks etc. The file FILE_ID.DIZ is the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BBS use, and file DESC.SDN is the single line descri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distribution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New versions are offered to our registered users and are shipp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s. The registered version includes the CalTab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unlimited usage. (The shareware version has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CalTab (CT) that allows a 30-day unlimited trial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the DataBase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New versions are posted on CIS (GO GOODHEALTH, library 10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DIABETES, library 7. Search the library for SLIMMER. The C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elf-extracting file that is first extracted, then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 disk using GO. I generally post recent versions on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BBS's that I find on the latest USBBS list. Search for SLIM*.*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of the ZIP file is normally the same as the release date.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that currently have the latest version (SLIM303B.ZIP)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ComputerWorks      1-205-671-0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ECTECH             1-909-780-5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 News Times         1-203-792-63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RBBS-PC of Chicago 1-708-352-1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-NetCnx         1-317-882-5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Channel1           1-617-354-5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lternative        1-207-878-8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Skynet             1-601-981-8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J Compu-Data         1-609-232-1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 Late Night         1-315-564-5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regonSoftware     1-503-364-9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Virginia Connx     1-703-648-9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D. Su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17 Coon Club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minster, MD 21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+1 (410) 848-5797 evenings &amp; week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1 (301) 428-6852 day (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6276.564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6276,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SLIMMER Rev 3.03b Diet Program for IBM/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name: S303B.ZIP    (CIS limits the name to 6 characters + 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: SLIM303B.ZIP (where the version # is appended to S or SL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Dieting, Food/Nutrition, General H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300k memory, 1.5 meg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Support with purchase is limited to the latest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currently 3.0X. (I won't go back and resurrect obso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Diet Weight Calories Count Reduce Exercise Sl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SLIMMER v3.03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tracker helps you set your weight and calorie goals,  the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eight, calories, cholesterol, fat, protein, carbohydrates, f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dium and potassium on a daily basis. Graphs the results on Mono,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VGA. DataBase contains over 1200 items. 30-day unlimited tri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editor included. Requires DOS 3.0+, IBM/Compatible, Mono th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, HD with 1.5 meg, 300k RAM.  GO to install. Author George Su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