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v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CALTAB Rev 1.4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(c) 199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7 Coon Club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minster, MD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341-848-5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ually  available between 5:30 and 9:30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ekdays,   between   7:00   and  10:00  p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urday,  and  between  2:00  and  6:00 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76276,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is the food (and exercise) table editor for SLIMMER Rev 3.0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vailable  to  REGISTERED users of SLIMMER. 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TAB.EX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ood table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ew items can be added to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ems can be deleted from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food table files can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food table files can be converted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food table menu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ata listed in the food tables is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es and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VALUES OF POR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by Jean A. T. Pennington, Ph.D.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per &amp; Row, Publisher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to the food  tables,  the  above  reference  is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purchase  in  8-1/2"  x 11" paperback and provid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items than those included in  the  SLIMMER  Rev  3.0  foo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Very few name brands were included in the SLIMMER databas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stes vary considerably, it was assumed that individual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name brand items of their choice.  Additio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LIMM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ometimes there are blank entries in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correct assumption is that the value is unknown (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,  the Food Table Editor for registered SLIMMER users,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enu within SLIMMER Rev 3.0 and does not  operate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A default set of food tables with the file  extension  .DAT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.DAT  etc is supplied with SLIMMER.  These files have been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(you can't edit them).  When  you  select  "T  calTab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ditor" from the main SLIMMER menu for the first time, a se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files  will  be  initialized  for you by  copying  the  *.DA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your  unique  food  table files.  These unique files will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either the first three letters of your name, 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 plus the first 2 letters of your name.  In my case, n$ = GEORG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table  extensions ext$ would all be .GEO such as BEV.GEO etc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that the first 3 letters of your name conflicts with exten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or by the program (such as EXE, BAT, CAL, or  SLM)  then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._EX,  ._BA, ._CA, or ._SL respectively.  The purpos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o allow multiple users to use  CALTAB  and  SLIMM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each  other's  food table files. SLIMMER and CALTAB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-exist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two people with the same name (such as JOHN etc) use 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CALTAB) their data files will conflict. In  this  ca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 to use nicknames or change their login names to 1JOHN, 2JOH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have a unique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LTAB menu lets you select the food  table  of  your  cho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All  other  program  features (sort and print file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od table file is displayed on the screen  and  the  "En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# to EDIT" box is visible. Pressing function key F1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FOR FOOD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            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             S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              Send List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Dn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Up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          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             Edi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line number selected i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mode is invoked.  If the number is  n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n the page contain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 data  file  is edited, the original .ext$ file is rena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A file and is the backup file in case there is  an  accidental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unexpected error during your editing session.  If this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your original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fn.DAA fn.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 is the name of the file you are editing, and ext$ is  your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tension  (see  above).  To  see  a list of the .DAA fi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*.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he case in any editing session, it is wise to save your fil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pressing F2  whenever  "Enter  Line  Item  #  to 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box at the bottom of your screen. If you have save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diting  session and then experience a loss of power o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$ file will be the most recent file and you will only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after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rt  routine  will  sort items according to the order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. The order will be comma (,), period (.), then  the  number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9,  then the upper case letters (A through Z), followed f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letters (a through z) an the tittle(~). If  you  hav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at you want to have ordered differently than the standard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m so that the sort routine would place them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 the  list. For example, if an item must be first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art the description with a period (.) to ensure that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first. If the item needs to be last, the tittle (~)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item is last in the list. Feel fre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is readily available in most programm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THE FOOD TAB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last  line in the main menu places you in the ed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file names. When you then select a menu line, you'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rst the description, then the file name for the data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the  menu,  you  can  either hold down the &lt;DEL&gt; key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he file name until the characters disappear, or  el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TRL&gt;&lt;END&gt; command. To add lines, go to any blank line and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description and a file name. BLANKING OUT LINES WITH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.... Use &lt;CTRL&gt;&lt;END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When you change a file name in the menu editor,  unles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corresponds  to  an  existing file, you will hav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MISSING .ext$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NG .ext$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try  to  edit  a XXX.ext$ file that is missing, (XXX = BEV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$  is  your  unique extension) CALTAB will create an emp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XXX.ext$ and you will be able to enter data  into  it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eature  if  you  want  to  start from scratch with any of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You could rename the .ext$ file in question to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$, and CALTAB would create the empty .ext$ file.  This  featu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when  you first select the "Special items for n$" category, (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), and allows a separate file to be generated for each  us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ext$  file is really missing and you don't want an empty .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ed, you can either copy the missing  file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the   empty  file  (in  DOS),  or  change  the  file  nam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AB's menu editor) to on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CALTAB WITH SL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 (Jan 1, 1991) and onward is written to co-exist with 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be  located in the SLIM30 subdirectory. Note that SLI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you as a registered user until you run CALTAB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is  will  create the n$.NDX file that SLIMMER looks f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TAB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 Rev  1.3  was  distributed  to registered SLIMMER us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April 4, 1990 and December 23, 1990. This version  of  CALTAB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as  a  stand-alone program and worked exclusively with *.DA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  is distributed to registered SLIMMER from Dec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ward.  This  version  is designed to operate only a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LIMMER Rev 3.0 main menu  and  will  not  operate  independ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ata files with unique extensions (ext$)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1 is distributed from June 15, 1993 onward.  It adds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the existing dot matrix an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users that have experimented with CALTAB Rev 1.3,  hav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*.DAT files, and want to use those files -  here's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Go to your existing CALTAB  subdirectory (cd\caltab)  and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*.DAT *.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ext$ is the first 3 letters of your name, or if it  coincid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m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  BAS   BAT   BIN   CAL   CFG   COM   DAA   DAT   EXE   ICO   INC  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  NDX   PRT   PS    SLM   T01   ICO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"_" plus the first two letters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 to  say,  if your name is SLIM your name has already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is the person whose data files are included with SLIMMER as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se a different or unique name such as 1SLI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  *.DAT  *.ext$  (you  supply  the  ext$ value from abov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the *.DAT files to files with your unique extension  ext$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are now a subset of these .ext$ files. Send a direc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files within CALTAB to your prin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*.ext$ &gt; LPT1  (again, you supply 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of these files are your unique files by running CALTAB 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and selecting the last line in the main menu to view your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Compare this list with the one you just  printed  out  (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tensions  for  now).   As  you leave CALTAB select YE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. Delete the files which don't coincide on  the  two  lis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n.ext$ (you supply both fn and 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copy your files  into  the  SLIM30  subdirect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n$.NDX path:\SLI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ext$ path:\SLIM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$ is your name, path is the drive with your SLIM30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$ is your extension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