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isual Calculator -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sual calculator was written to be used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 of the variety that would ordinaril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hand held calculator. There is no allow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loops, or indirect variables,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acilities of a modern programming languag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 complications either, and this program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more than a few minutes for the experience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r user to learn to use, and only slightly lon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 inexperienced with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uggested that you slowly run through the tu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al first, performing the operations suggested,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ents for a description of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or. This program is intended to be much more 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hensive than the little on-screen calculato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popular, but it is not memory resident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future popularity of such programs as "Window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n be as convenient as the pres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isual Calculato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py all files to another working diskett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 or to a single 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ype VC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get the beginning screen containing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boxes and the help box at the top.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ontains the transcript box, and at the bott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nd the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ype A = 123.45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find that the value is displayed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and the value will also be displayed at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equation in the transcrip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ype B = SQRT(A)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find the square root of A display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next to the variable B. You may have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doesn't care if you use upper or 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orces it to upper case. You now have defin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for the variabl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ype D = 1.23*SIN(SQRT(1.2345 + B*B/A))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s between variables don't matter and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n where you desire to make it look nice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message, simply use the left and righ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along with the delete key to fix up the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the return again. You don't even have to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line to hit th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t the F6 key then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6 requests a file to be read in and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filename, it reads in the file named "HE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be a good place to store a list of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e same manner a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Hit the F6 key then type AMOR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reads in the file named "AMORT" and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ne as it reads it in. Notice that it als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s of the variables that it uses to make th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Type PRINC = 30000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hanges the amount of the loan. W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culate the payment which we will in the next few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Move the arrow up to the line that starts "PMNT=...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up and down arrow keys. When the arrow is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at the line in question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Hit the F9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oves the line pointed at, by the little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input box where it can be modified or us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Hit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recalculate the payment based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 and the old interest rates and time of re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. These could also be changed and th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Make sure your printer is ready and hit the F3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cause a "Print on" message to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inter and a little "Print" messag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pper right of your screen. All equa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will be printed for a hardcopy of your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Hit the F6 ke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get another prompt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Type PAYMEN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will be read in that will give you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mortgage after the first payment. The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Hit the F6 key again and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st file read in will be reused again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king the second payment will be displayed on the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 and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Repeat step 15 three or fou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Hit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help screen will appear describing the variou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vailable. They can be nested to whatev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Hit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help screen will appear with a very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ystem func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Hit the "Home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immediately transported to the very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cript where the welcome message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. The Pgup, Pgdn, Home, and End keys wi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transcript window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Move the little arrow to the line that starts "# A-PRIN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it the F4 ke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see that the asterisk appears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This will "mark" the line. Continuing to hit the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ll toggle the asterisk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Move the arrow to the line that starts "# E-EQUITY"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. Hit the F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is now prompting you for a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 Type STUFF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simply a filename. Any valid filenam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All lines in the transcript box that are "mar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output to the file "STU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. Hit the F6 key and type STUFF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lines that were just output will b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calculations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. Hit the F3 key if the printer is sti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. Hit the F6 key and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will be read in again withou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. Hit the F10 key and answer the prompt with Y to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. Type VC &lt;return&gt; again to re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. Hit the F6 key, type TES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 with 50 lines will be read in and all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ions performed as an example of the kinds of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. Type the following; # I-D J-O K-H L-X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ells the system that we want the variable "I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ut in Decimal notation, the variable "J"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in Octal notation, and "K" and "L" to print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notation. (Note - the # must b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. Type I = 12345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riable I will be displayed in all three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op box and in decimal notation in the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. Type J = 12345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riable J will be displayed in Octal no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cript box and on the printer if it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d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. Type K = 12345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riable K will be displayed in Hex no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crip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. Type I = 012345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of I is read in as an octal valu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g zero, but is still displayed as a 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. Type J = 0X12345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of J is read in as a hexadecimal valu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ading 0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. Type M = 0XFFFF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riable M is read in as Hexadecimal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three formats in the top box, but as decim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cript box. The default display for the integ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. Type I = SQRT(48)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quare root is calculated using 15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s and the result is truncated to the nex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All calculations are done this way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runcated to the integer value befo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. Type A = FACT(170)/FACT(169) - 170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ery small result will indicate to you a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ccuracy of calculations. It may not b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 that we are using a factorial function.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FACT(170) to get an idea of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available with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. Hit the F10 key and answer the prompt with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. Restart the program and try some of your favorit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itio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iles on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.DOC -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.EXE - The executable file for the Visual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- The users index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RT - The loan amortization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- The monthly paymen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- A group of 50 "nonsense"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putting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equations are typed into the input box i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ematical expression. Only single value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evaluated, no simultaneous equations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aise "A" to the power of "B", 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EXP(B*LOG(A))  $ any variabl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ollar sign anywhere in a line renders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at line as a com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sting is allowable to any depth but the entire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must fit in the input window. Longer express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roken down into smaller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riables "I" through "J" can be mixed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"A" through "F" in any manner. The "I"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runcated after evaluation so can on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integer values, but that would be acceptabl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such as the original value of the loan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Nam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make the equations easier to read,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variables "A" through "F" can be chang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you like with up to 6 characters. The fir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 and the rest can be alphabetic or numeri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names, use the # sign in the firs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and any order of variable name groups.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is composed of a variable name "A" through "F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inus sign, and finally the new name with no blanks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n the group. Any number of blanks can be u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oups, and you can put as many as you like on o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and additional groups on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mixed with the above, or placed on their ow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you can put as many "base" groups as you lik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"I" through "N". A base group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name, a minus sign, and one of the letters, "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", "H", or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, after naming the variables, you wish to renam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omething else, the original names are used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changes. Thus if "A" were named "PLACE" and you w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name it to "WHERE" the proper method would b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# A-W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sion of the Visual Calculator has a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y 800 lines in the transcript box.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nough for most applications. If you need more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you write the program in a high leve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mit of numbers is about ten to the plus or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of 308. Of course both positive and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everywhere. The limit for the "I"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16 million, and can only be zero or posit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 number in 2 to the 24th power minus 1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displayed in the variable "N" when you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iggest limitation of the system is the limi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creativity. It is up to you to use it in a 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 or simply to allow it to collect dust lik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other programs. I might add that I also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st collectors that I have failed to lear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