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veFit I Continuous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AccuSimm Company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simulations of real-world systems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ter-arrival times, service times, etc.)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e' the model can make or break the results.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choosing the wrong underlying distribution,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nclusions about the true behavior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fitting observed data to continuou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has been either expensive or time consuming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any to forgo the process and risk the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esults may be of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is designed to help you quickly fit your raw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tical probability distribution - and at an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everyone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ccompanying software will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f CurveFit I and show you how to get bet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ls for bette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includes all the data analysis tools need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o these continuous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           Unbounded          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           Extreme Value A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            Extreme Value B     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Gaussian      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Logistic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file handling and data entry/edi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s/writes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and goodness-of-f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r high-resolution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fit or manual f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is not copy protected and does not use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o you have complete freedom on where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remember you can't be using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CurveFit I includes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ill only read the special data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entry/edit faciliti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can be run on any IBM compatible personal compu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GA or highe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3.5" HD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 makes navigating the program easier, bu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ath co-processor will enhance the performanc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, just copy it somewhere conven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or you can run it from the floppy disk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ype CFITDEMO and enter at the appropriat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 I uses a series of drop-down menus, dialog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to interact with the user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menu choices and to move around with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pressing the highlighted letter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hoice (or use the cursor keys and press enter)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the tab and cursor keys can be use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 key is used to initiate a command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same as the cancel button. When view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graphics screen, pressing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 line help (press F1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veF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curve fitting process by either ent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points (from the menu bar, choose Edit then Da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containing the data (from the menu ba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is read in you will be asked to inpu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fitting process. You may choose zero,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veFit I will estimate it), or enter a number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mallest number in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view summary statistics (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choose View then Statistics) of the data and or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menu bar, choose Plot then Histogram) to get a '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, or you can jump right in and try to f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data in place you can do one of two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probability distribution best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manual method and which generally fo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stribution (from the menu bar, choose Sel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; Unbounded; or Bounded, t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At the end of the fitt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prelimin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goodness-of-fit test statistics (from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iew then Goodness-of-Fit), and one or mor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plots which visually compare the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(from the menu bar, choose Vi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/Overplot; Histogram/Histogram; or Raw Error Da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close the model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, you can review the model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data (from the menu bar, choose View the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sults to the printer or a file (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choose File then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choosing other models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probably a little easie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ere to begin and follow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stribution family (from the menu bar, choo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-Negative; Unbounded; or Bounded, then Auto Fit)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tting process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sults of the distribution which was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teps are the same as the manual metho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hoose from a ranked list of all th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mily which are viable (from the menu bar, choo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ted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tting process you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which best fits your data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ich describe the distribution. Mo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 some of these distributions and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irectly. For those distribu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CurveFit I users manual includes a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eneric algorithms for all the distribu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into most simul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 about CurveFit I, 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rder a copy of the full vers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imm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34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4)771-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14)771-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us thru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wbridge 71450,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hear from you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We are expecting to launch in Ma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