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D v4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(C) 1994, Conquest Software &amp; Keith Co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���������� </w:t>
      </w:r>
      <w:r>
        <w:rPr/>
        <w:t>What Is DD? 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D is a replacement for the DOS "DIR" command.  It will display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, two, three, four, or six columns, sorted, and in user-configurable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����������� </w:t>
      </w:r>
      <w:r>
        <w:rPr/>
        <w:t>Registration 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D is no longer "FREEWARE".  I have put many hours of work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, and I feel that it's worth the small registration fee. 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QUEST.REG for 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D IS FULLY OPERATIONAL IN ITS UNREGISTER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 </w:t>
      </w:r>
      <w:r>
        <w:rPr/>
        <w:t>Hardware/Software Requirements &amp; Limitations 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D requires DOS v2.11 or higher, and approximately 100k of free RAM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limited to 1000 files per directory.  If you have a directo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1000, only the first 1000 will be shown.  I don't forsee this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, since almost NO ONE will have that many files in a sing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��������� </w:t>
      </w:r>
      <w:r>
        <w:rPr/>
        <w:t>Features Of DD 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complete listing of DD's features, see COMPARE.TXT which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���������� </w:t>
      </w:r>
      <w:r>
        <w:rPr/>
        <w:t>Installation 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DD.EXE into a directory that is listed in the PATH statemen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EXEC.BAT file.  DD's default values will suffice for most users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sh to customize your copy, type "DD /CF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������� </w:t>
      </w:r>
      <w:r>
        <w:rPr/>
        <w:t>Command Line Options 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D's default file specification is '*.*'.  But, you can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one on the command line if you wish.  DD will accept up to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ile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D *.BAT        List all .BAT files in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D A:           List all files on diskette in drive 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D C:\DOS       List all files in DOS directory, on drive C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D D:\*.EXE     List All .EXE files in the root directory on drive 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list of command-line options that can be used with 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?               Command Line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N               No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F[+,-]          Sort Files By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E[+,-]          Sort Files By Extension     + A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Z[+,-]          Sort Files By File SiZe     - De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D[+,-]          Sort Files By File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AH              Show Only Hidd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AR              Show Only ReadOnl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AS              Show Only 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AA              Show Only Archi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AD              Show Only Sub-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AV              Show Only VolumeI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0               Auto-Detect Number Of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1               Display Files In On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2               Display Files In Two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3               Display Files In Three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4               Display Files In Four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6               Display Files In Six Colum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^               Toggle Output Order (Left-Right/Up-Dow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.               Toggle Extension Periods (On/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,               Toggle File Size Commas (On/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B               Toggle File Size Format (Bytes/K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L               Toggle File Name Format (Upper/Lower C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J               Toggle File Name Justification (On/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P               Toggle Screen Pausing (On/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O               Toggle OS/2 Pausing (On/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C               Toggle Screen Clearing (On/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H               Toggle Hidden Files (On/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R               Re-Directable Output (For Print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U               Toggle User Chosen File Types Only (On/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DW              Toggle Direct Screen Writes (On/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SC              Toggle Snow Checking (On/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I               Progra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CFG             D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D *.EXE /D    List all .EXE files in current directory, s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te, in ascending or descending order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ting in DD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D /1 /Z-      List all files, in one column, sorted by siz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scend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ommand-line options override any settings that were made using D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����      </w:t>
      </w:r>
      <w:r>
        <w:rPr/>
        <w:t>Exit Errorlevels     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  Norma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 Display Usag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  Aborted Directory Listing (&lt;ESC&gt;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  Invali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5  Invalid Command-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  No File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8  Information Screen Sh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���� </w:t>
      </w:r>
      <w:r>
        <w:rPr/>
        <w:t>Technical Support/Updates 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questions, comments, suggestions, bug reports,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want to get the latest version of DD,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Big Bad Wol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919) 459-90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.32/v.32bis/v.42/v.42b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oice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919) 442-87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S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Keith Co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782 G Tiffany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ocky Mount, NC  278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can be reached at the following network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olfNet  2@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WIVnet  2@9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CEnet   2@999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