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able to the non-EDDY user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, you get to free up some disk space -- or at least, get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nstalling EDDY con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Computer Language", "PC Sources" and "MicroCornucopia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otes from thos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DDY ... offers some uncommon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features full buzzwo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understanding of the examples below may require using ED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rors!) reading some of the User's Manual.  However,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rest you enough that you'll give EDDY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of programs that do things easier or better than E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, so I can stop making dubious claims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DY).  On the other hand, if you find some more nea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program, or have any ideas for enhancements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 want to keep track of changes made to your directo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installation programs, virii or whatever), use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apshot" feature.  Press [Shift+F5] on the top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, and [Shift+F3] on the same line to see w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fter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installed a new package and wondered what it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isk (watching the "busy" light blink), and then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w or changed files?  (You didn't use the "snapsho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id you?).  Many programs create "hidden" files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choice, on your disk.  You can find them by using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That File?" function combined with attribut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"eddy/w +H", and EDDY will search the whole disk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Or maybe you'd like to know whether any new files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your files were changed by the program you just ran at (say)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p. 14, 1993.  If you enter:  eddy/w/h c:\ "&gt;09/14/93 08:59p"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files, whatever directory they're in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ould you like to organize your disk directory structure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ve some directories to a different disk or partition?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directory to a floppy to take to the office (or home from ther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will copy or move entire directories (and their subdirector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rts of their current disk, OR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don't have to worry whether you should be copying files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:, or from B:  to A:, nor whether there's room for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.  EDDY will tell you if there's not enough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copying, and warn you before copying a newer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Did you ever lose a file because your only copy wa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developed a "bad spot", and couldn't be read?  With EDDY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F5]) command, you can at least save all the GOOD data t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ut only the part of the file that's actually in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So you don't have to key in all that data or tex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ant to know the differences between two directories?  E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(not just display the directories for you to comp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), if you press [Shift+^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will report whether a file is in the other directory or no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relation between the timestamps -- newer, older, s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stamp but different size -- will be displayed as w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o look at either file's contents, compare the dat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py, move, patch or delete them, and then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can also do the directory comparisons, and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etc., based on the results of those comparisons,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Great for routine backups and directory clean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EDDY's string-finding capabilities are powerful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strings in one or more files (including binary fil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hyphenated words continued from one line to the next --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rings with a mixture of hex and ASCII if you want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powerful "FIND and REPLAC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find what ASCII strings may be lurking in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ND for "??????", for example, and EDDY will show you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6 byte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Are you annoyed by the extra command line prompt gener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 batch file?  You can use EDDY's PAT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batch file, deleting the final, line-terminat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3:  carriage return, line feed and "right arrow"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With these bytes gone, the extra prompt won'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g batch files, who knows?  You might even save a "K"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al estate, if your file was just over a cluster 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p bytes off the front or back of any file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-- for example, ^Zs -- at the end of any file.  Or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B characters in a file to the equivalent number of spaces (0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Have you ever wanted to read or modify a file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WordStar (tm), but that's not the word processor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work with, wasn't it?  Well, with EDDY, you can not only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n the screen, but you can convert it to pure ASCII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editor or word processor on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send entire disks by modem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?  EDDY lets you copy an entire disk -- boot sector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ll -- to a file.  You can then compress the fi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the receiver can recreate an exact copy of that disk (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DD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If you're running short of space on disk, even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ubdirectories themselves can be significant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keeps all space that was ever allocated to it,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deleted.  EDDY will tell you how much sp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ccupy, if you 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hen you have a long list of files that you want to proces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SM most -- but not all -- the .ASM files)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ype in the commands one-by-one, the normal thing to do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line batch file (or one with "FOR" statements)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it's easier; just display the directory contain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[Alt+w], and enter "*.asm").  Then "Ignore"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[Alt+F7]) and use the "Point-n-Shoot" capability ([Shift+F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EDDY.USE file included with this packag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icture of the power and potential of "Point-n-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