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KTOOL:  The Interactive Utility for PKZIP(R) and PKUNZIP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Peter H. Wilke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(R) and PKUNZIP(R)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KZIP(R) and PKUNZIP(R) are excellent archival tools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n be quite cryptic to the novice user.  IPKTOOL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menu-driven interface instead, including access to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ot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is utility, you must have a copy of the PKZIP(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(R) utilities Release 2.04g.  Specifically, IPKTOOL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.EXE, PKUNZIP.EXE, and ZIP2EXE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PK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irectory where you want to zip or unzip files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KTOOL &lt;ipk_directory&gt;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&lt;ipk_directory&gt; identifies the subdirectory where IPKTOOL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ZIP.EXE, PKUNZIP.EXE, and ZIP2EXE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r copy of PKZIP(R) is located in C:\PKZIP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have a bunch of files in C:\TEMP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TEMP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KTOOL C:\PKZIP204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parameter is required, or IPKTOO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IPKTOOL, the bottom of the screen shows which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.  Generally, you can use the arrow keys,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PACEBAR (to toggle check-marks 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option groups, you can only check one option 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Others allow you to check multiple option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PKTOOL executes your options, it starts by show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DOS command line would be, then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(This is also a way to troubleshoot if thing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as you exp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information about the PKZIP(R) and PKUNZIP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, consult the documentation that cam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.  If you like it and use i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$5 for a single-user license, or $100 for a firm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regardless of number of users or sites), and gets you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dates and troubleshoo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registration requests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IPK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Bloom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pac, NY 1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# 71062,2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