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ASE_E (C) 1990,91,92,93,94 pcBas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1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ERASE is to allow deleting of files by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!  All options are availab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batch processing), or through a menu.  For all op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ERASE_E /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/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ASE is, and always will be FreeWare!  There is no cos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individuals to use any version of TE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ome or office.  Since this is the case,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ERASE on a full time basis, I can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tself (including any effects this software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s) or my response to any qu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ERASE and/or its effect on any of your files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what has been proven, thus far, to be a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But since I am 'GIVING' it to you, you must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any, pcBased Technologies, and myself retain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software.  This means that the program and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elong to me.  Please DO NOT modify the program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e distribute it in ZIPPED form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retain the right to release a NON-Fre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/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 Curletta     ( CIS# 73677,71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as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 452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