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DSHELL verson 1.0, (c) 1/29/1994, John M.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have 500,000 copies in use.", always looks good on a resu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.  However,  I'm in desperate need of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 compiler ($350.00) so I can begin writing some reall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es/games/applications and other stuff for OS/2. 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 to fund my continuing education into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reatly appreciated. However, a simple not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get you added to my future mailing list, if you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f course your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checks, or requests to be added to my mailing lis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M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non, Fl. 32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at my bb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3 BBS,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904-535-1705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Game Code, &amp; over 1.5G of shareware   Full access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Hour per day.  No UL/D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MD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SHELL (Command Shell) is a small REXX program that I coo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quite a few programs which are command line programs, 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run by typing instructions at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, wouldn't it be nice to have a Presentation Manager ic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lick on to run these command line utilities..........we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, but what if you wanted to change the command line paramete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ran the program?   Without CMDSHELL you would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of the program each time before you ran it.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for you.   With CMDSHELL you can easily set up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ask you for command line parameters befo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ran.   Why didn't IBM think of this?  Well I told them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here is an example for you non-techies out there.  Ok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a program object so that when it was clicked on, that i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directory listing of C: drive.   However, sometim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irectory listing the old fashioned way....in a singl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times you want to display the directory listing in the "/W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 Without CMDSHELL you would have to create two progra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uld contain the command "DIR C:" and the second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"DIR C: /W".  Fine, but what if you wanted to use "/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display only a page at the time?  Bummer,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program object number 3, "DIR /P".  See what I mean?   Why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MDSHELL, it will ask you to type in the parameters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MD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imply create a new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nder the "Path and file name" instead of putting the 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xecutable program, put the name and path of this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:     C:\OS2\CMDSHE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ext, under the "Parameters" field add the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:   DI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mportant hint : you can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use ALL the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name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sake I would recommend opening your Templates fold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"Program" object and perform step 2.   From then 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is template object and would only have to fill in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what it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 ]  Program Name - Setting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                                  </w:t>
      </w:r>
      <w:r>
        <w:rPr/>
        <w:t>General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                   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</w:t>
      </w:r>
      <w:r>
        <w:rPr/>
        <w:t>Required                               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</w:t>
      </w:r>
      <w:r>
        <w:rPr/>
        <w:t>Path &amp; Filename                    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������������������������</w:t>
      </w:r>
      <w:r>
        <w:rPr/>
        <w:t>Ŀ �������Ŀ �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</w:t>
      </w:r>
      <w:r>
        <w:rPr/>
        <w:t>C:\PROGRAMS\CMDSHELL.CMD� � FIND..�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�������������������������� ���������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</w:t>
      </w:r>
      <w:r>
        <w:rPr/>
        <w:t>^-----------------------------------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                                 �   </w:t>
      </w:r>
      <w:r>
        <w:rPr/>
        <w:t>the path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</w:t>
      </w:r>
      <w:r>
        <w:rPr/>
        <w:t>Optional                               �   where you put CMDSHE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</w:t>
      </w:r>
      <w:r>
        <w:rPr/>
        <w:t>Parameters     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������������������������</w:t>
      </w:r>
      <w:r>
        <w:rPr/>
        <w:t>Ŀ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</w:t>
      </w:r>
      <w:r>
        <w:rPr/>
        <w:t>DIR                     � &lt;------------ the optiona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��������������������������           �   </w:t>
      </w:r>
      <w:r>
        <w:rPr/>
        <w:t>name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</w:t>
      </w:r>
      <w:r>
        <w:rPr/>
        <w:t>Working Directory                   �   execut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������������������������</w:t>
      </w:r>
      <w:r>
        <w:rPr/>
        <w:t>Ŀ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                        � </w:t>
      </w:r>
      <w:r>
        <w:rPr/>
        <w:t>&lt;------------ optional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��������������������������           �   </w:t>
      </w:r>
      <w:r>
        <w:rPr/>
        <w:t>program your go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