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MV1SV30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irMaster registration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Wilkens / iLog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smarkveie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13 Trom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private (FIDO, SBC, email or any BBS mentioned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with the following form filled out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hen be mailed back to you the same way I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ish to register DirMaster NOW! I will gladly pay the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5 if mailed after 1. of Ju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s many of the below fields as possible. Registr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the 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SBC address: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Mo BBS  User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BBS    User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lue BBS User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registration key. Must be your REAL name (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haracters are the 27 English characters, norweg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� and �, period (.) and -. Max 50 charact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( ) Cash included (USD or NO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Postgiro #0826 039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an also be used from outside 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EUROGIR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cy must be 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Banking check/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MUST be drawn on an *American*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 in US dollars, or I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Eurocheque. Currency must be 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International Money Order. P.M.O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K currency! Ask your local pos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 Money Orders from USA and Can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ccepted. These are worthless in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ration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oney arrives on my account/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checks/postgiros must be to: "Alexander Wilkens"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only accept USD and NOK as payment currency!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ONLY accept the above methods of payment!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which you are not required to answa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happy if you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of Dir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Dir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irMaster need to really beat FM/2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/suggestions to DirMaster (if you hav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