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you HATE it when businesses give you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numbers to dial?  Sure, som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like 800-ABCDEFG, but oth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PET-DOGS can be vague when you are si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lephone, trying to figure out what's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t last, comes PHONELET, a program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number that is the words you a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enter the number how it'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(say for example, 312-Cat-Farm) and PHON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the number. Easy, simple, and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e thing for that telephone 9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, the one that you call in, spe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give you, and win cash.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like 'car' and end with wo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mphibious'. I actually got all the word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as 4 seconds over time so I lost anyhow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because the rules say you ca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o play, so I cheated anyway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I kept the guy in business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ck yourselves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