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Read this: 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diskette gives you a choice of two install program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-A  installs from the "A" drive to the "C" driv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-B  installs from the "B" drive to the "C" driv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use  either  INSTAL-A  or  INSTAL-B   whichever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ropriate.  Either one will create a subdirectory on "C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ed SUPER into which SUPER GLOSSARY files will be copi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