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NVT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CCNVT2 utility will upgrade an adventure created with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0 of DCGAMES to release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 2.00 had considerable internal changes from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utility will run in a 'SAFE' mode, which will creat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during translation and only rename the translated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have been processed, to minimize the risk of end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partially translated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don't have enough disk space to run the 'SAFE' mod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override the option and each file will be transl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third parameter can be used to specify the graphics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COBJECT.xxx graphics files containing the first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evious releases vehicles were located in records 80 to 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exadecimal) but they are treated like normal objec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.  If you have modified your graphics file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graphics objects beyond those provided orig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specify the first empty location, which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hicle blocks would go when you run the SPLTGRPH utilit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hen you run the SPLTGRPH utility, it will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the vehicle blocks to be used in running DCCNVT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ourth parameter can be used to specify a new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 file for the first of 4 consecutive statistic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used in the generation of random monsters. 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are used for small, medium and large monsters, and 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ifth parameter can be used to specify a new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 file for the first of 3 consecutive recor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packs to be used for the generation of random treas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tatistics records contain POTIONS, RINGS/AMUL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STAFF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NVT2 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erforms saf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NVT2 ON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erforms onsit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NVT2 SAF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erforms safe translation and overrides the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 The default location is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NVT2 SAFE 23 20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overrides the location of the 3 random tr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! is necesary to indicate that you know what you are do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make a backup copy of your adventure before you try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, just in case something goes wrong.  Shoul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uring the execution of this utility, some portion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ranslated and others not, which would make it ver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, thus a backup i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