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W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1989 by R.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ce in Wonderland (AIW) is an adventure game based on Lew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oll's novel, Alice's Adventures in Wonderland.  Although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familiar with the novel to play, there are occasionally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elp.  However, you will notice immediately (if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), that I've added some possibilities that Lewis Carro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.  As author of this program, I offer it as share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ich means that you may freely copy it and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, but you may not alter the program in any way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use it for personal profit.  I ask that you contribute $1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 game.  This fee will help compensate me for many hours lab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gister you as an owner of the program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future updates, fixes, or whatever, and help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lease send a personal check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i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45 Wind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ckton, CA  9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meant to be played as an accompaniment to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, to make a great literary classic more interesting (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t).  Reading the novel and playing the g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can be extremely engaging for adults and teenag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children may find the game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on the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IW.EXE - The startup program.  To play the game, type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prompt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ELCOME.COM - Opening screen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ONDER1.EXE - Secondary program module, which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 program.  This program will not ru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ONDER2.EXE - Secondary program module, which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 program.  This program will not ru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IW.DOC - This file, which contains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16 objects in Wonderland to interact with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m when you see them.  You may pick them up, drop th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your apron pocket, or manipulate them in a few other way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bject is assigned a weight based on its siz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of this sort, there is a weight limit fo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.  This limit is based on your own size, since you ma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all.  The larger you are, the more you can hol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will be too large to fit into your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"remembers" the last object you picked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your pocket, so that after you TAKE KEY,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pocket simply by typing POCKET.  If you type RE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rom your pocket, you can then type DROP with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it.  This works for EAT, DRINK, and a coupl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10 creatures or other characters you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 may talk to them with the command TALK.  You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ays, as well.  These are the characters from the no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have in roughly the same way as they do in the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e danger, some can help you, and some are mere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discover that your size can change in this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your normal size, and then may grow or shrin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.  At times, you will have to be very small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asks.  But be aware that the larger you are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evading death.  Also, when you are very l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restriction on what you can carry.  When you are tin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danger, your chances of survival are pretty slim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you will learn, as Alice did, to manipulate your siz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are granted as follows:  1 per each new place you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82), charity points for being kind or generous,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ning in a conflict or otherwise wielding power, and ingen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figuring something out.  Ingenuity points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, as these can be accumulated only if you're heading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ning consists of finding a particularly valuabl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home with it.  You will soon know what that object is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there are many adventures to be had, and many place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everything and try what you will.  There is no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, but a very good score is 200.  You can win the game with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&amp; REST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time for dinner or your boss is coming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n progress by typing SAVE at the prompt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game, type RESTORE and you will be back where you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it.  You have to have gone a certain distance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, specifically down the rabbit's hole and past the hall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nderland.  Saving a game requires 1340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complish anything in Wonderland, you mus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  Of course, the vocabulary is limited. 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ames, a verb telling what action you wish to take, and a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object of the action, is the most direct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n longer commands, if you wish, but a comp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AKE THE KEY AND PUT IT IN THE POCKET will not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ult.  In this case, you would now be holding the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in your pocket.  A command such as CLIMB UP A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s will KICK THE QUEEN IN THE BELLY.  You will discove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ow the command structure works--as well as its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stands almost 2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HELP (or H) at any time will give you a shor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command verbs, such as thes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</w:t>
        <w:tab/>
        <w:t xml:space="preserve"> TALK       THROW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     POCKET     HIT        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R     REMOVE     KICK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    EAT        READ         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      DRINK      INVENTORY    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   HINT       QUIT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other verbs recognized by the program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figure those out for yourself.  I'll also let you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uns that go with them.  Here are a few commands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- such as GO WEST, but typing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ion (N,S,E,W,U,D) will produce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this will work when there's an obvious pla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our current position, such as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this will work when there's an obvious pl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you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- use this one to see the descrip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tion in case you've forgotte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- may be abbreviated to "I" and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ort of your h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- this one reads a passage from Lewis Carroll's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batim, chosen based on your location.  You mu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rse, be carrying the book to read i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ssages may be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 - will give you a hint in places where your own inge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ils.  Try to avoid using this command until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exhausted your mental resources, as it will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ingenuity points from your score.  In some plac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 is given, but the points are still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to exit the game--SAVE first if you wish to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tall the AIW files on a hard disk by simply cop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Make sure you copy them all.  Once you have done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, and press RETUR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leave the files on a floppy disk (make a backu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dy to run as is.  Just type AIW, and press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NOTE:  If your hardware will not display graphic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1 instead to bypas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are playing the game, the program will need to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formation to disk, so you must leave the program disk 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, and you cannot use a copy-protected diskette.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33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vision/update of AIW (version 1.2) includes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INT command to make the game a little easier to figure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nts will most likely be enough to solve a puzzl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n it a while, so don't use the hints unless you re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Hints deduct 5 points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bugs have been fixed, and the HELP command is now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cabulary of the game has been slightly increased.  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to figure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YOUR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