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: ZIP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ER: (______)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a) What version of COLOSSAL CAVE are you regist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b) Where did you get this copy of COLOSSAL C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c) If you downloaded from a bulletin board service, may w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 that service?  If so, please leave your id number 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: AmericaOnLine - DGasior    --    Delphi - DGAS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Were you satisfied with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What type of games would you like to see us devel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What other shareware programs have you registe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What other shareware programs have you tr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What commercial games do you currently enjoy pla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Please share any comments about this program, this compan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aspect of shareware that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SSAL CAVE: THE FIRST ADVENTURE Registration Pl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ree -- basic registr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$5.00 -- 5" update -- norm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$6.00 -- 3" update (low density) -- norm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$8.00 -- 3" update (high density) -- norm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$10.00 -- 5" speci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$10.00 -- 3" (low density) speci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$12.00 -- 3" (high density) speci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use  additional pieces of paper as necessary. 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 printer, you may type or write out this form, or something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 We welcome ALL comments an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aking the time  to fill this out and  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LOSSAL CAVE  THE FIRST ADVENTURE.  When completed, please mail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.  ( The address has changed.  Please make a note of i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Gas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Il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rton, Rhode Island   02878-0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 please contact us at the above address, or on one of the 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phi  DGASIOR              AmericaOnLine  DGas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